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Заключение о результатах публичных слушаний по проекту «Правил землепользования и застройки муниципального образования «Вышнеольховатский сельсовет» </w:t>
      </w:r>
    </w:p>
    <w:p>
      <w:pPr>
        <w:pStyle w:val="Heading1"/>
        <w:spacing w:before="280" w:after="280"/>
        <w:contextualSpacing/>
        <w:jc w:val="center"/>
        <w:rPr>
          <w:sz w:val="24"/>
          <w:szCs w:val="24"/>
        </w:rPr>
      </w:pPr>
      <w:r>
        <w:rPr>
          <w:sz w:val="24"/>
          <w:szCs w:val="24"/>
        </w:rPr>
        <w:t>Щигровского района Курской области (корректировка)</w:t>
      </w:r>
    </w:p>
    <w:p>
      <w:pPr>
        <w:pStyle w:val="Announce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>д. Апухтина                                                                                        01.12.2015г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Объект обсуждения: проект Правил землепользования и застройки муниципального образования «Вышнеольховатский сельсовет» Щигровского района Курской области (корректировка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отчик: МУП «Центр архитектуры и градостроительства г.Курска»</w:t>
      </w:r>
    </w:p>
    <w:p>
      <w:pPr>
        <w:pStyle w:val="11"/>
        <w:shd w:fill="auto" w:val="clear"/>
        <w:tabs>
          <w:tab w:val="clear" w:pos="708"/>
          <w:tab w:val="left" w:pos="846" w:leader="underscore"/>
          <w:tab w:val="left" w:pos="2540" w:leader="underscore"/>
          <w:tab w:val="left" w:pos="7590" w:leader="none"/>
          <w:tab w:val="left" w:pos="8694" w:leader="underscore"/>
        </w:tabs>
        <w:spacing w:lineRule="auto" w:line="240" w:before="0" w:after="0"/>
        <w:ind w:left="2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о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09» апреля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5 года </w:t>
      </w: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17 «</w:t>
      </w:r>
      <w:r>
        <w:rPr>
          <w:rFonts w:cs="Times New Roman" w:ascii="Times New Roman" w:hAnsi="Times New Roman"/>
          <w:sz w:val="24"/>
          <w:szCs w:val="24"/>
        </w:rPr>
        <w:t>О внесении изменений в правил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емлепользования и застройк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части территории  </w:t>
      </w:r>
      <w:r>
        <w:rPr>
          <w:rFonts w:cs="Times New Roman" w:ascii="Times New Roman" w:hAnsi="Times New Roman"/>
          <w:sz w:val="24"/>
          <w:szCs w:val="24"/>
        </w:rPr>
        <w:t xml:space="preserve">(населенных пунктов: с. Вышнеольховатое, д. Апухтина, д. Зюзинка, д. Кирсановка, д. Коршуновка, д.Лавровка, </w:t>
      </w:r>
    </w:p>
    <w:p>
      <w:pPr>
        <w:pStyle w:val="11"/>
        <w:shd w:fill="auto" w:val="clear"/>
        <w:tabs>
          <w:tab w:val="clear" w:pos="708"/>
          <w:tab w:val="left" w:pos="4561" w:leader="dot"/>
        </w:tabs>
        <w:spacing w:lineRule="auto" w:line="240" w:before="0" w:after="0"/>
        <w:ind w:left="23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д.Рудка, д.Осиновка, д.Шестаковка) муниципального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«Вышнеольховатский сельсовет» Щигровского района Курской области, Муниципальным контрактом № </w:t>
      </w:r>
      <w:r>
        <w:rPr>
          <w:rFonts w:cs="Times New Roman" w:ascii="Times New Roman" w:hAnsi="Times New Roman"/>
          <w:sz w:val="24"/>
          <w:szCs w:val="24"/>
          <w:lang w:val="ru-RU"/>
        </w:rPr>
        <w:t>39</w:t>
      </w:r>
      <w:r>
        <w:rPr>
          <w:rFonts w:cs="Times New Roman" w:ascii="Times New Roman" w:hAnsi="Times New Roman"/>
          <w:sz w:val="24"/>
          <w:szCs w:val="24"/>
        </w:rPr>
        <w:t xml:space="preserve">/15 от </w:t>
      </w:r>
      <w:r>
        <w:rPr>
          <w:rFonts w:cs="Times New Roman" w:ascii="Times New Roman" w:hAnsi="Times New Roman"/>
          <w:sz w:val="24"/>
          <w:szCs w:val="24"/>
          <w:lang w:val="ru-RU"/>
        </w:rPr>
        <w:t>25</w:t>
      </w:r>
      <w:r>
        <w:rPr>
          <w:rFonts w:cs="Times New Roman" w:ascii="Times New Roman" w:hAnsi="Times New Roman"/>
          <w:sz w:val="24"/>
          <w:szCs w:val="24"/>
        </w:rPr>
        <w:t>.0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>.2015г. на разработку Правил землепользования и застройки муниципального образования «Вышнеольховатский сельсовет» Щигровского района Курской области (корректоровка)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 для проведения публичных слушаний: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Градостроительный кодекс Российской Федерации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рядок организации и проведения публичных слушаний по вопросам градостроительной деятельности в муниципальном образовании «Вышнеольховатский сельсовет», утвержденный решением Собрания депутатов Вышнеольховатского сельсовета Щигровского района Курской области от 18.08.2011г. №13.1;</w:t>
      </w:r>
    </w:p>
    <w:p>
      <w:pPr>
        <w:pStyle w:val="Normal"/>
        <w:suppressAutoHyphens w:val="tru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постановление Администрации Вышнеольховатского сельсовета </w:t>
      </w:r>
      <w:r>
        <w:rPr>
          <w:rFonts w:cs="Times New Roman" w:ascii="Times New Roman" w:hAnsi="Times New Roman"/>
          <w:sz w:val="24"/>
          <w:szCs w:val="24"/>
          <w:lang w:eastAsia="ar-SA"/>
        </w:rPr>
        <w:t xml:space="preserve">от «03» сентября 2015 г. № 48 </w:t>
      </w:r>
      <w:r>
        <w:rPr>
          <w:rFonts w:cs="Times New Roman" w:ascii="Times New Roman" w:hAnsi="Times New Roman"/>
          <w:sz w:val="24"/>
          <w:szCs w:val="24"/>
        </w:rPr>
        <w:t>«О проведении публичных слушаний».</w:t>
      </w:r>
    </w:p>
    <w:p>
      <w:pPr>
        <w:pStyle w:val="Normal"/>
        <w:suppressAutoHyphens w:val="tru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фициальная публикация - постановления Администрации Вышнеольховатского сельсовета от «03» сентября 2015г. № 48 «О проведении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» в газете «Районный вестник» от 25.09.2015г. № 39, размещение на официальном сайте Администрации муниципального образования «Вышнеольховатский сельсовет» в сети Интернет проекта правил землепользования и застройки муниципального образования «Вышнеольховатский сельсовет» Щигровского района Курской области (корректировка).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Организатор публичных слушаний: Глава Вышнеольховатского сельсовета</w:t>
      </w:r>
    </w:p>
    <w:p>
      <w:pPr>
        <w:pStyle w:val="Style16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>Срок проведения публичных слушаний: с 25.09.2015г по 01.12.2015г.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есто проведения публичных слушаний: </w:t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д. Апухтина  - здание Администрации Вышнеольховатского сельсовета по адресу: Курская область, Щигровский район, Вышнеольховатский сельсовет, д.Апухтин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Коршуновка – придомовая территория Гришиной И.Я.. по адресу: Курская область, Щигровский район, Вышнеольховатский сельсовет, д. Коршун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Зюзинка – придомовая территория Заваруевой З.А. по адресу: Курская область, Щигровский район, Вышнеольховатский сельсовет, д. Зюзин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.Вышнеольховатое – придомовая территория Кутеповой А.И. по адресу: Курская область, Щигровский район, Вышнеольховатский сельсовет, с.Вышнеольховато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Шестаковка – придомовая территория Мироновой Л.И. по адресу: Курская область, Щигровский район, Вышнеольховатский сельсовет, д.Шестак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Кулига – придомовая территория Носовой Г.А. по адресу: Курская область, Щигровский район, Вышнеольховатский сельсовет, д.Кули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 Лавровка –  придомовая территория Моклюк Н.Н. по адресу: Курская область, Щигровский район, Вышнеольховатский сельсовет, д.Лавр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Осиновка - придомовая территория Цукановой В.В. по адресу: Курская область, Щигровский район, Вышнеольховатский сельсовет, д. Осин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.Рудка - придомовая территория Кальченков Н.Г. по адресу: Курская область, Щигровский район, Вышнеольховатский сельсовет, д. Рудк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должительность проведения публичных слушаний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9-00 д. Апухтина;      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0-00 д. Коршуновка 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1-00 д. Зюзин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2-00 с. Вышнеольховато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3-00 д. Шестак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4-00 д. Кулиг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5-00 д. Лавр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6.00 д.Осиновк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17-00 д.Рудка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докладом по проекту правил землепользования и застройки муниципального образования «Вышнеольховатский сельсовет» Щигровского района Курской области выступил Глава Вышнеольховатского сельсовета Щигровского района Курской области Гончарова Г.В.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вопросы участников публичных слушаний отвечали члены комиссии по подготовке правил землепользования и застройки.</w:t>
      </w:r>
    </w:p>
    <w:p>
      <w:pPr>
        <w:pStyle w:val="Style16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>Количество участников публичных слушаний – 35 человек.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личество отзывов по предмету публичных слушаний: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почте и зарегистрированных — 0;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полученных по электронной почте – 0;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в ходе проведения публичных слушаний – 0;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сего отзывов, включенных в протокол публичных слушаний, — 0.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ключение: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1. Публичные слушания от 01.12.2015г. по проекту правил землепользования и застройки муниципального образования «Вышнеольховатский сельсовет» Щигровского района Курской области проведены в соответствии с действующим законодательством и Порядком организации и проведения публичных слушаний по вопросам градостроительной деятельности в муниципальном образовании «Вышнеольховатский сельсовет», утвержденный решением Собрания депутатов Вышнеольховатского сельсовета Щигровского района Курской области от 18.08.2011г. №13.1, и считаются состоявшимися.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2. Представленный проект правил землепользования и застройки муниципального образования «Вышнеольховатский сельсовет» Щигровского района Курской области поддержан участниками публичных слушаний и рекомендуется к направлению в Собрание депутатов Вышнеольховатского сельсовета для утверждения.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3. По результатам проведенных публичных слушаний по проекту правил землепользования и застройки муниципального образования «Вышнеольховатский сельсовет» Щигровского района Курской области предложено: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1) Одобрить представленный проект правил землепользования и застройки муниципального образования «Вышнеольховатский сельсовет» Щигровского района Курской области;</w:t>
      </w:r>
    </w:p>
    <w:p>
      <w:pPr>
        <w:pStyle w:val="Style16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</w:rPr>
        <w:t>2) Проект правил землепользования и застройки муниципального образования «Вышнеольховатский сельсовет» Щигровского района Курской области направить главе Вышнеольховатского сельсовета для последующего направления в Собрание депутатов Вышнеольховатского сельсовета для утверждения.</w:t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spacing w:before="280" w:after="280"/>
        <w:ind w:firstLine="708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Результаты открытого голосования:</w:t>
      </w:r>
    </w:p>
    <w:p>
      <w:pPr>
        <w:pStyle w:val="Style16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>зарегистрированных участников публичных слушаний – 35человек;</w:t>
      </w:r>
    </w:p>
    <w:p>
      <w:pPr>
        <w:pStyle w:val="Style16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>приняли участие в голосовании – 35 человек;</w:t>
      </w:r>
    </w:p>
    <w:p>
      <w:pPr>
        <w:pStyle w:val="Style16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>«за» резолюцию публичных слушаний – 35 человек;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против» — нет;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воздержались» — нет.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Единогласно.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омендации:</w:t>
      </w:r>
    </w:p>
    <w:p>
      <w:pPr>
        <w:pStyle w:val="Style16"/>
        <w:spacing w:before="280" w:after="280"/>
        <w:contextualSpacing/>
        <w:jc w:val="both"/>
        <w:rPr/>
      </w:pPr>
      <w:r>
        <w:rPr>
          <w:rFonts w:cs="Times New Roman" w:ascii="Times New Roman" w:hAnsi="Times New Roman"/>
        </w:rPr>
        <w:t>1. Проект правил землепользования и застройки муниципального образования «Вышнеольховатский сельсовет» Щигровского района Курской области готов к направлению главе Вышнеольховатского сельсовета для последующего направления в Собрание депутатов Вышнеольховатского сельсовета для утверждения.</w:t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6"/>
        <w:spacing w:before="280" w:after="28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Члены комиссии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одичева Г.Н.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ина Л.В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атилова Р.Н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хайлов Н.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каленко О.С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устоваров С.В.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шников Ю.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урашова Т.В.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Основной текст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unce">
    <w:name w:val="announce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 w:before="0" w:after="840"/>
    </w:pPr>
    <w:rPr>
      <w:rFonts w:cs="Times New Roman"/>
      <w:sz w:val="26"/>
      <w:szCs w:val="2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17:37:00Z</dcterms:created>
  <dc:creator>оон</dc:creator>
  <dc:description/>
  <cp:keywords/>
  <dc:language>en-US</dc:language>
  <cp:lastModifiedBy>user</cp:lastModifiedBy>
  <cp:lastPrinted>2015-11-23T14:15:00Z</cp:lastPrinted>
  <dcterms:modified xsi:type="dcterms:W3CDTF">2015-11-30T17:53:00Z</dcterms:modified>
  <cp:revision>13</cp:revision>
  <dc:subject/>
  <dc:title/>
</cp:coreProperties>
</file>