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</w:t>
      </w:r>
    </w:p>
    <w:p>
      <w:pPr>
        <w:pStyle w:val="Normal"/>
        <w:spacing w:lineRule="auto" w:line="240" w:before="0" w:after="200"/>
        <w:ind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убличных слушаний по проекту Правил землепользования и застройки муниципального образования «Вышнеольховатский сельсовет» Щигровского Курской области (корректировка)</w:t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: - 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: - 9-00 д. Апухтин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694"/>
        <w:contextualSpacing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- д. Апухтина - здание Администрации Вышнеольховатского сельсовета по адресу: Курская область, Щигровский район, Вышнеольховатский сельсовет, д. Апухтина;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7 человек (Лист регистрации участников публичных слушаний, являющийся приложением к настоящему Протоколу на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Родичева Г.Н. открыла публичные слушания. Сообщила, что на 01 декабря 2015 года на 09 часов 00 минут местного времени назначено проведение публичных слушаний по проекту Правил землепользования и застройки муниципального образования «Вышнеольховатский сельсовет» Щигровского района Курской области (корректировка). Комиссия по подготовке проекта Правил землепользования и застройки муниципального образования «Вышнеольховатский сельсовет» Щигровского района Курской области в следующем состав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0"/>
        <w:gridCol w:w="4536"/>
      </w:tblGrid>
      <w:tr>
        <w:trPr>
          <w:trHeight w:val="425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чева Г.Н.</w:t>
            </w:r>
          </w:p>
        </w:tc>
      </w:tr>
      <w:tr>
        <w:trPr>
          <w:trHeight w:val="944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ина Л.В.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946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: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тилова Р.Н. 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954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Н.А.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840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каленко О.С.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570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шова Т.В.</w:t>
            </w:r>
          </w:p>
        </w:tc>
      </w:tr>
      <w:tr>
        <w:trPr>
          <w:trHeight w:val="419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огласила повестку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Главы Вышнеольховатского сельсовета Г.В.Гончаровой по проекту Правил землепользования и застройки муниципального образования «Вышнеольховат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Правил землепользования и застройки муниципального образования «Вышнеольховат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а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Главы Вышнеольховатского сельсовета Г.В.Гончаровой по проекту Правил землепользования и застройки муниципального образования «Вышнеольховатский сельсовет» Щигровского района Курской области (корректировка)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проекту Правил землепользования и застройки муниципального образования «Вышнеольховатский сельсовет» Щигровского района Курской области (корректировка) (1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едседатель предоставила слово Главе Вышнеольховатского сельсовета Г.В.Гончаровой - Вашему вниманию предлагается проект Правил землепользования и застройки муниципального образования «Вышнеольховатский сельсовет» Щигровского района Курской области (корректировка) (далее Правил)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работка проекта Правил землепользования и застройки муниципального образования «Вышнеольховатский сельсовет» Щигровского района Курской области (корректировка) осуществлена МУП «Центр архитектуры и градостроительства г.Курска» в соответствии с Муниципальным контрактом № 39/15 от 25.05.2015г</w:t>
      </w:r>
      <w:r>
        <w:rPr>
          <w:rFonts w:cs="Times New Roman" w:ascii="Times New Roman" w:hAnsi="Times New Roman"/>
          <w:color w:val="C0504D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казчиком выступает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униципального образования «Вышнеольховатский сельсовет» Щигровского района Кур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Вышнеольховат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Вышнеольховат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Вышнеольховатский сельсовет» установлены следующие территориальные зоны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</w:t>
        <w:tab/>
        <w:t>Жилые зоны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1</w:t>
        <w:tab/>
        <w:t>Зона застройки жилыми дома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1       Общественно-деловые зон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 </w:t>
        <w:tab/>
        <w:t>Зона инженерно-транспортной инфраструктуры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  <w:tab/>
        <w:t>Зоны рекреацио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1</w:t>
        <w:tab/>
        <w:t>Зона рекреационного назначения в составе земель населенных пунктов;</w:t>
      </w:r>
    </w:p>
    <w:p>
      <w:pPr>
        <w:pStyle w:val="Normal"/>
        <w:spacing w:lineRule="auto" w:line="240" w:before="0" w:after="200"/>
        <w:ind w:left="708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2</w:t>
        <w:tab/>
        <w:t>Зона рекреационного назначения, земли лесного фонда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1</w:t>
        <w:tab/>
        <w:t>Зоны специального назначения.</w:t>
      </w:r>
    </w:p>
    <w:p>
      <w:pPr>
        <w:pStyle w:val="Normal"/>
        <w:spacing w:lineRule="auto" w:line="240" w:before="280" w:after="280"/>
        <w:ind w:left="70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Х</w:t>
        <w:tab/>
        <w:t>Зона сельскохозяйственного использования в составе земель сельскохозяйстве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-3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СХ-4 Зона, занятая объектами сельскохозяйственного назначени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</w:t>
        <w:tab/>
        <w:t>Зона сельскохозяйственного использования в составе земель населенных пунктов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-1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-2 Зона, занятая объектами сельскохозяйственного назначения.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ых пунктов муниципального образования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, объектов инженерной инфраструктуры,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autoSpaceDE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муниципального образования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Родичева Г.Н. предложила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ов от граждан не поступило.</w:t>
      </w:r>
    </w:p>
    <w:p>
      <w:pPr>
        <w:pStyle w:val="Style15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а итоги публичных слушаний и предложил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Одобрить проект правил землепользования и застройки муниципального образования «Вышнеольховатский сельсовет» Щигровского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ие одобрить проект правил землепользования и застройки муниципального образования «Вышнеольховатский сельсовет» Щигровского Курской области (корректировк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7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того: 7 челове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Комиссии по подготовке правил землепользования и застройки муниципального образования «Вышнеольховатский сельсовет» Щигровского Курской области (корректировка) представить главе Вышнеольховатского сельсовета Проект правил землепользования и застройки муниципального образования «Вышнеольховатский сельсовет» Щигровского Курской области, протокол публичных слушаний и заключение о результатах публичных слушаний по проекту правил землепользования и застройки муниципального образования «Вышнеольховатский сельсовет» Щигровского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Родичева Г.Н. сообщила, что комиссия по подготовке проекта Правил землепользования и застройки муниципального образования «Вышнеольховатский сельсовет» Щигровского Курской области (корректировка) обеспечит опубликование заключения о результатах публичных слушаний в газете «Районный вестник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Родичева Г.Н. поблагодарила участников публичных слушаний за работу и закрыла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           _______________                        Г.Н.Родиче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                                   _______________                       Р.Н. Гатил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</w:t>
      </w:r>
    </w:p>
    <w:p>
      <w:pPr>
        <w:pStyle w:val="Normal"/>
        <w:spacing w:lineRule="auto" w:line="240" w:before="0" w:after="200"/>
        <w:ind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убличных слушаний по проекту Правил землепользования и застройки муниципального образования «Вышнеольховатский сельсовет» Щигровского Курской области (корректировка)</w:t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- 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:- 11-00 д.Зюзинк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2694"/>
        <w:contextualSpacing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8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есто проведения: - д. Зюзинка - придомовая территория Заваруевой З.А. по адресу: Курская область, Щигровский район, Вышнеольховатский сельсовет, д. Зюзин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4 человека (Лист регистрации участников публичных слушаний, являющийся приложением к настоящему Протоколу на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Родичева Г.Н. открыла публичные слушания. Сообщила, что на 01 декабря 2015 года на 11 часов 00 минут местного времени назначено проведение публичных слушаний по проекту Правил землепользования и застройки муниципального образования «Вышнеольховатский сельсовет» Щигровского района Курской области (корректировка). Комиссия по подготовке проекта Правил землепользования и застройки муниципального образования «Вышнеольховатский сельсовет» Щигровского района Курской области в следующем состав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0"/>
        <w:gridCol w:w="4536"/>
      </w:tblGrid>
      <w:tr>
        <w:trPr>
          <w:trHeight w:val="615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чева Г.Н.</w:t>
            </w:r>
          </w:p>
        </w:tc>
      </w:tr>
      <w:tr>
        <w:trPr>
          <w:trHeight w:val="1020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ина Л.В.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гласованию)</w:t>
            </w:r>
          </w:p>
        </w:tc>
      </w:tr>
      <w:tr>
        <w:trPr>
          <w:trHeight w:val="992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: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тилова Р.Н. 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954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Н.А.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840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каленко О.С.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709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кина Н.А.</w:t>
            </w:r>
          </w:p>
        </w:tc>
      </w:tr>
      <w:tr>
        <w:trPr>
          <w:trHeight w:val="782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ов Г.А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огласила повестку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Главы Вышнеольховатского сельсовета Г.В.Гончаровой по проекту Правил землепользования и застройки муниципального образования «Вышнеольховат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Правил землепользования и застройки муниципального образования «Вышнеольховат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а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Главы Вышнеольховатского сельсовета Г.В.Гончаровой по проекту Правил землепользования и застройки муниципального образования «Вышнеольховатский сельсовет» Щигровского района Курской области (корректировка)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проекту Правил землепользования и застройки муниципального образования «Вышнеольховатский сельсовет» Щигровского района Курской области (корректировка) (1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едседатель предоставила слово Главе Вышнеольховатского сельсовета Г.В.Гончаровой - Вашему вниманию предлагается проект Правил землепользования и застройки муниципального образования «Вышнеольховатский сельсовет» Щигровского района Курской области (корректировка) (далее Правил)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работка проекта Правил землепользования и застройки муниципального образования «Вышнеольховатский сельсовет» Щигровского района Курской области (корректировка) осуществлена МУП «Центр архитектуры и градостроительства г.Курска» в соответствии с Муниципальным контрактом № 39/15 от 25.05.2015г</w:t>
      </w:r>
      <w:r>
        <w:rPr>
          <w:rFonts w:cs="Times New Roman" w:ascii="Times New Roman" w:hAnsi="Times New Roman"/>
          <w:color w:val="C0504D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казчиком выступает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униципального образования «Вышнеольховатский сельсовет» Щигровского района Кур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Вышнеольховат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Вышнеольховат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Вышнеольховатский сельсовет» установлены следующие территориальные зоны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</w:t>
        <w:tab/>
        <w:t>Жилые зоны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1</w:t>
        <w:tab/>
        <w:t>Зона застройки жилыми дома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1       Общественно-деловые зон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 </w:t>
        <w:tab/>
        <w:t>Зона инженерно-транспортной инфраструктуры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  <w:tab/>
        <w:t>Зоны рекреацио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1</w:t>
        <w:tab/>
        <w:t>Зона рекреационного назначения в составе земель населенных пунктов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2</w:t>
        <w:tab/>
        <w:t>Зона рекреационного назначения, земли лесного фонда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1</w:t>
        <w:tab/>
        <w:t>Зоны специального назначения.</w:t>
      </w:r>
    </w:p>
    <w:p>
      <w:pPr>
        <w:pStyle w:val="Normal"/>
        <w:spacing w:lineRule="auto" w:line="240" w:before="280" w:after="280"/>
        <w:ind w:left="70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</w:t>
        <w:tab/>
        <w:t>Зона сельскохозяйственного использования в составе земель сельскохозяйстве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-3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-4 Зона, занятая объектами сельскохозяйственного назначени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</w:t>
        <w:tab/>
        <w:t>Зона сельскохозяйственного использования в составе земель населенных пунктов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-1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-2 Зона, занятая объектами сельскохозяйственного назначения.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ых пунктов муниципального образования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, объектов инженерной инфраструктуры,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муниципального образования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Родичева Г.Н. предложила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ов от граждан не поступило.</w:t>
      </w:r>
    </w:p>
    <w:p>
      <w:pPr>
        <w:pStyle w:val="Style15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а итоги публичных слушаний и предложил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Одобрить проект правил землепользования и застройки муниципального образования «Вышнеольховатский сельсовет» Щигровского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За предложение одобрить проект правил землепользования и застройки муниципального образования «Вышнеольховатский сельсовет» Щигровского Курской области (корректировк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</w:t>
      </w:r>
      <w:r>
        <w:rPr>
          <w:rFonts w:cs="Times New Roman" w:ascii="Times New Roman" w:hAnsi="Times New Roman"/>
          <w:color w:val="C0504D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>4 челове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Комиссии по подготовке правил землепользования и застройки муниципального образования «Вышнеольховатский сельсовет» Щигровского Курской области (корректировка) представить главе Вышнеольховатского сельсовета Проект правил землепользования и застройки муниципального образования «Вышнеольховатский сельсовет» Щигровского Курской области, протокол публичных слушаний и заключение о результатах публичных слушаний по проекту правил землепользования и застройки муниципального образования «Вышнеольховатский сельсовет» Щигровского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Родичева Г.Н. сообщила, что комиссия по подготовке проекта Правил землепользования и застройки муниципального образования «Вышнеольховатский сельсовет» Щигровского Курской области (корректировка) обеспечит опубликование заключения о результатах публичных слушаний в газете «Районный вестник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Родичева Г.Н. поблагодарила участников публичных слушаний за работу и закрыла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           _______________                        Г.Н.Родиче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                                   _______________                       Р.Н. Гатил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</w:t>
      </w:r>
    </w:p>
    <w:p>
      <w:pPr>
        <w:pStyle w:val="Normal"/>
        <w:spacing w:lineRule="auto" w:line="240" w:before="0" w:after="200"/>
        <w:ind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убличных слушаний по проекту Правил землепользования и застройки муниципального образования «Вышнеольховатский сельсовет» Щигровского Курской области (корректировка)</w:t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- 0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- - 10-00 д. Коршунов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есто проведения: - д. Коршуновка – придомовая территория Гришиной И.Я. по адресу: Курская область, Щигровский район, Вышнеольховатский сельсовет, д. Коршунов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4 человек (Лист регистрации участников публичных слушаний, являющийся приложением к настоящему Протоколу на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Родичева Г.Н. открыла публичные слушания. Сообщила, что на 01 декабря 2015 года на 10 часов 00 минут местного времени назначено проведение публичных слушаний по проекту Правил землепользования и застройки муниципального образования «Вышнеольховатский сельсовет» Щигровского района Курской области (корректировка). Комиссия по подготовке проекта Правил землепользования и застройки муниципального образования «Вышнеольховатский сельсовет» Щигровского района Курской области в следующем состав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0"/>
        <w:gridCol w:w="4536"/>
      </w:tblGrid>
      <w:tr>
        <w:trPr>
          <w:trHeight w:val="615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чева Г.Н.</w:t>
            </w:r>
          </w:p>
        </w:tc>
      </w:tr>
      <w:tr>
        <w:trPr>
          <w:trHeight w:val="1020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ина Л.В.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гласованию)</w:t>
            </w:r>
          </w:p>
        </w:tc>
      </w:tr>
      <w:tr>
        <w:trPr>
          <w:trHeight w:val="992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: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тилова Р.Н. 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954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Н.А.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840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каленко О.С.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709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кина Н.А.</w:t>
            </w:r>
          </w:p>
        </w:tc>
      </w:tr>
      <w:tr>
        <w:trPr>
          <w:trHeight w:val="782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ов Г.А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огласила повестку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Главы Вышнеольховатского сельсовета Г.В.Гончаровой по проекту Правил землепользования и застройки муниципального образования «Вышнеольховат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Правил землепользования и застройки муниципального образования «Вышнеольховат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а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Главы Вышнеольховатского сельсовета Г.В.Гончаровой по проекту Правил землепользования и застройки муниципального образования «Вышнеольховатский сельсовет» Щигровского района Курской области (корректировка)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проекту Правил землепользования и застройки муниципального образования «Вышнеольховатский сельсовет» Щигровского района Курской области (корректировка) (1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едседатель предоставила слово Главе Вышнеольховатского сельсовета Г.В.Гончаровой - Вашему вниманию предлагается проект Правил землепользования и застройки муниципального образования «Вышнеольховатский сельсовет» Щигровского района Курской области (корректировка) (далее Правил)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работка проекта Правил землепользования и застройки муниципального образования «Вышнеольховатский сельсовет» Щигровского района Курской области (корректировка) осуществлена МУП «Центр архитектуры и градостроительства г.Курска» в соответствии с Муниципальным контрактом № 39/15 от 25.05.2015г</w:t>
      </w:r>
      <w:r>
        <w:rPr>
          <w:rFonts w:cs="Times New Roman" w:ascii="Times New Roman" w:hAnsi="Times New Roman"/>
          <w:color w:val="FF0000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аказчиком выступает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униципального образования «Вышнеольховатский сельсовет» Щигровского района Кур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Вышнеольховат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Вышнеольховат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Вышнеольховатский сельсовет» установлены следующие территориальные зоны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</w:t>
        <w:tab/>
        <w:t>Жилые зоны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1</w:t>
        <w:tab/>
        <w:t>Зона застройки жилыми дома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1       Общественно-деловые зон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 </w:t>
        <w:tab/>
        <w:t>Зона инженерно-транспортной инфраструктуры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  <w:tab/>
        <w:t>Зоны рекреацио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1</w:t>
        <w:tab/>
        <w:t>Зона рекреационного назначения в составе земель населенных пунктов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2</w:t>
        <w:tab/>
        <w:t>Зона рекреационного назначения, земли лесного фонда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1</w:t>
        <w:tab/>
        <w:t>Зоны специального назначения.</w:t>
      </w:r>
    </w:p>
    <w:p>
      <w:pPr>
        <w:pStyle w:val="Normal"/>
        <w:spacing w:lineRule="auto" w:line="240" w:before="280" w:after="280"/>
        <w:ind w:left="70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</w:t>
        <w:tab/>
        <w:t>Зона сельскохозяйственного использования в составе земель сельскохозяйстве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-3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-4 Зона, занятая объектами сельскохозяйственного назначени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</w:t>
        <w:tab/>
        <w:t>Зона сельскохозяйственного использования в составе земель населенных пунктов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-1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-2 Зона, занятая объектами сельскохозяйственного назначения.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ых пунктов муниципального образования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, объектов инженерной инфраструктуры,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муниципального образования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Родичева Г.Н. предложила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ов от граждан не поступило.</w:t>
      </w:r>
    </w:p>
    <w:p>
      <w:pPr>
        <w:pStyle w:val="Style15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а итоги публичных слушаний и предложил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Одобрить проект правил землепользования и застройки муниципального образования «Вышнеольховатский сельсовет» Щигровского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За предложение одобрить проект правил землепользования и застройки муниципального образования «Вышнеольховатский сельсовет» Щигровского Курской области (корректировк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color w:val="C0504D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4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4 челове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Комиссии по подготовке правил землепользования и застройки муниципального образования «Вышнеольховатский сельсовет» Щигровского Курской области (корректировка) представить главе Вышнеольховатского сельсовета Проект правил землепользования и застройки муниципального образования «Вышнеольховатский сельсовет» Щигровского Курской области, протокол публичных слушаний и заключение о результатах публичных слушаний по проекту правил землепользования и застройки муниципального образования «Вышнеольховатский сельсовет» Щигровского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Родичева Г.Н. сообщила, что комиссия по подготовке проекта Правил землепользования и застройки муниципального образования «Вышнеольховатский сельсовет» Щигровского Курской области (корректировка) обеспечит опубликование заключения о результатах публичных слушаний в газете «Районный вестник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Родичева Г.Н. поблагодарила участников публичных слушаний за работу и закрыла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           _______________                        Г.Н.Родиче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                                   _______________                       Р.Н. Гатил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</w:t>
      </w:r>
    </w:p>
    <w:p>
      <w:pPr>
        <w:pStyle w:val="Normal"/>
        <w:spacing w:lineRule="auto" w:line="240" w:before="0" w:after="200"/>
        <w:ind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убличных слушаний по проекту Правил землепользования и застройки муниципального образования «Вышнеольховатский сельсовет» Щигровского Курской области (корректировка)</w:t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- 0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- 12-00 с.Вышнеольховато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есто проведения: - с.Вышнеольховатое - придомовая территория Кутеповой А.И. по адресу: Курская область, Щигровский район, Вышнеольховатский сельсовет, с.Вышнеольховатое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9 человек (Лист регистрации участников публичных слушаний, являющийся приложением к настоящему Протоколу на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Родичева Г.Н. открыла публичные слушания. Сообщила, что на 01 декабря 2015 года на 12 часов 00 минут местного времени назначено проведение публичных слушаний по проекту Правил землепользования и застройки муниципального образования «Вышнеольховатский сельсовет» Щигровского района Курской области (корректировка). Комиссия по подготовке проекта Правил землепользования и застройки муниципального образования «Вышнеольховатский сельсовет» Щигровского района Курской области в следующем состав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0"/>
        <w:gridCol w:w="4536"/>
      </w:tblGrid>
      <w:tr>
        <w:trPr>
          <w:trHeight w:val="615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чева Г.Н.</w:t>
            </w:r>
          </w:p>
        </w:tc>
      </w:tr>
      <w:tr>
        <w:trPr>
          <w:trHeight w:val="1020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ина Л.В.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гласованию)</w:t>
            </w:r>
          </w:p>
        </w:tc>
      </w:tr>
      <w:tr>
        <w:trPr>
          <w:trHeight w:val="992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: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тилова Р.Н. 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954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Н.А.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840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каленко О.С.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709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кина Н.А.</w:t>
            </w:r>
          </w:p>
        </w:tc>
      </w:tr>
      <w:tr>
        <w:trPr>
          <w:trHeight w:val="782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ов Г.А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огласила повестку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Главы Вышнеольховатского сельсовета Г.В.Гончаровой по проекту Правил землепользования и застройки муниципального образования «Вышнеольховат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Правил землепользования и застройки муниципального образования «Вышнеольховат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а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Главы Вышнеольховатского сельсовета Г.В.Гончаровой по проекту Правил землепользования и застройки муниципального образования «Вышнеольховатский сельсовет» Щигровского района Курской области (корректировка)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проекту Правил землепользования и застройки муниципального образования «Вышнеольховатский сельсовет» Щигровского района Курской области (корректировка) (1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едседатель предоставила слово Главе Вышнеольховатского сельсовета Г.В.Гончаровой - Вашему вниманию предлагается проект Правил землепользования и застройки муниципального образования «Вышнеольховатский сельсовет» Щигровского района Курской области (корректировка) (далее Правил)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работка проекта Правил землепользования и застройки муниципального образования «Вышнеольховатский сельсовет» Щигровского района Курской области (корректировка) осуществлена МУП «Центр архитектуры и градостроительства г.Курска» в соответствии с Муниципальным контрактом № 39/15 от 25.05.2015г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казчиком выступает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униципального образования «Вышнеольховатский сельсовет» Щигровского района Кур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Вышнеольховат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Вышнеольховат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Вышнеольховатский сельсовет» установлены следующие территориальные зоны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</w:t>
        <w:tab/>
        <w:t>Жилые зоны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1</w:t>
        <w:tab/>
        <w:t>Зона застройки жилыми дома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1       Общественно-деловые зон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 </w:t>
        <w:tab/>
        <w:t>Зона инженерно-транспортной инфраструктуры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  <w:tab/>
        <w:t>Зоны рекреацио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1</w:t>
        <w:tab/>
        <w:t>Зона рекреационного назначения в составе земель населенных пунктов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2</w:t>
        <w:tab/>
        <w:t>Зона рекреационного назначения, земли лесного фонда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1</w:t>
        <w:tab/>
        <w:t>Зоны специального назначения.</w:t>
      </w:r>
    </w:p>
    <w:p>
      <w:pPr>
        <w:pStyle w:val="Normal"/>
        <w:spacing w:lineRule="auto" w:line="240" w:before="280" w:after="280"/>
        <w:ind w:left="70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</w:t>
        <w:tab/>
        <w:t>Зона сельскохозяйственного использования в составе земель сельскохозяйстве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-3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-4 Зона, занятая объектами сельскохозяйственного назначени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</w:t>
        <w:tab/>
        <w:t>Зона сельскохозяйственного использования в составе земель населенных пунктов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-1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-2 Зона, занятая объектами сельскохозяйственного назначения.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ых пунктов муниципального образования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, объектов инженерной инфраструктуры,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муниципального образования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Родичева Г.Н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ов от граждан не поступило.</w:t>
      </w:r>
    </w:p>
    <w:p>
      <w:pPr>
        <w:pStyle w:val="Style15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а итоги публичных слушаний и предложил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Одобрить проект правил землепользования и застройки муниципального образования «Вышнеольховатский сельсовет» Щигровского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За предложение одобрить проект правил землепользования и застройки муниципального образования «Вышнеольховатский сельсовет» Щигровского Курской области (корректировк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9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того: 9 челове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Комиссии по подготовке правил землепользования и застройки муниципального образования «Вышнеольховатский сельсовет» Щигровского Курской области (корректировка) представить главе Вышнеольховатского сельсовета Проект правил землепользования и застройки муниципального образования «Вышнеольховатский сельсовет» Щигровского Курской области, протокол публичных слушаний и заключение о результатах публичных слушаний по проекту правил землепользования и застройки муниципального образования «Вышнеольховатский сельсовет» Щигровского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Родичева Г.Н. сообщиа, что комиссия по подготовке проекта Правил землепользования и застройки муниципального образования «Вышнеольховатский сельсовет» Щигровского Курской области (корректировка) обеспечит опубликование заключения о результатах публичных слушаний в газете «Районный вестник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Родичева Г.Н. поблагодарила участников публичных слушаний за работу и закрыла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           _______________                        Г.Н.Родиче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                                   _______________                       Р.Н. Гатил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</w:t>
      </w:r>
    </w:p>
    <w:p>
      <w:pPr>
        <w:pStyle w:val="Normal"/>
        <w:spacing w:lineRule="auto" w:line="240" w:before="0" w:after="200"/>
        <w:ind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убличных слушаний по проекту Правил землепользования и застройки муниципального образования «Вышнеольховатский сельсовет» Щигровского Курской области (корректировка)</w:t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- 0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- 13-00 д.Шестаков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есто проведения: - д. Шестаковка - придомовая территория Мироной Л.И. по адресу: Курская область, Щигровский район, Вышнеольховатский сельсовет, д.Шестаков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2 человека (Лист регистрации участников публичных слушаний, являющийся приложением к настоящему Протоколу на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Родичева Г.Н. открыла публичные слушания. Сообщила, что на 01 декабря 2015 года на 13 часов 00 минут местного времени назначено проведение публичных слушаний по проекту Правил землепользования и застройки муниципального образования «Вышнеольховатский сельсовет» Щигровского района Курской области (корректировка). Комиссия по подготовке проекта Правил землепользования и застройки муниципального образования «Вышнеольховатский сельсовет» Щигровского района Курской области в следующем состав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0"/>
        <w:gridCol w:w="4536"/>
      </w:tblGrid>
      <w:tr>
        <w:trPr>
          <w:trHeight w:val="615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чева Г.Н.</w:t>
            </w:r>
          </w:p>
        </w:tc>
      </w:tr>
      <w:tr>
        <w:trPr>
          <w:trHeight w:val="1020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ина Л.В.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гласованию)</w:t>
            </w:r>
          </w:p>
        </w:tc>
      </w:tr>
      <w:tr>
        <w:trPr>
          <w:trHeight w:val="992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: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тилова Р.Н. 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954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Н.А.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840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каленко О.С.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709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кина Н.А.</w:t>
            </w:r>
          </w:p>
        </w:tc>
      </w:tr>
      <w:tr>
        <w:trPr>
          <w:trHeight w:val="782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ов Г.А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огласила повестку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Главы Вышнеольховатского сельсовета Г.В.Гончаровой по проекту Правил землепользования и застройки муниципального образования «Вышнеольховат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Правил землепользования и застройки муниципального образования «Вышнеольховат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ал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Главы Вышнеольховатского сельсовета Г.В.Гончаровой по проекту Правил землепользования и застройки муниципального образования «Вышнеольховатский сельсовет» Щигровского района Курской области (корректировка)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проекту Правил землепользования и застройки муниципального образования «Вышнеольховатский сельсовет» Щигровского района Курской области (корректировка) (1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а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едседатель предоставила слово Главе Вышнеольховатского сельсовета Г.В.Гончаровой - Вашему вниманию предлагается проект Правил землепользования и застройки муниципального образования «Вышнеольховатский сельсовет» Щигровского района Курской области (корректировка) (далее Правил)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работка проекта Правил землепользования и застройки муниципального образования «Вышнеольховатский сельсовет» Щигровского района Курской области (корректировка) осуществлена МУП «Центр архитектуры и градостроительства г.Курска» в соответствии с Муниципальным контрактом № 39/15 от 25.05.2015г.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казчиком выступает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униципального образования «Вышнеольховатский сельсовет» Щигровского района Кур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Вышнеольховат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Вышнеольховат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Вышнеольховатский сельсовет» установлены следующие территориальные зоны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</w:t>
        <w:tab/>
        <w:t>Жилые зоны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1</w:t>
        <w:tab/>
        <w:t>Зона застройки жилыми дома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1       Общественно-деловые зон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 </w:t>
        <w:tab/>
        <w:t>Зона инженерно-транспортной инфраструктуры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  <w:tab/>
        <w:t>Зоны рекреацио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1</w:t>
        <w:tab/>
        <w:t>Зона рекреационного назначения в составе земель населенных пунктов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2</w:t>
        <w:tab/>
        <w:t>Зона рекреационного назначения, земли лесного фонда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1</w:t>
        <w:tab/>
        <w:t>Зоны специального назначения.</w:t>
      </w:r>
    </w:p>
    <w:p>
      <w:pPr>
        <w:pStyle w:val="Normal"/>
        <w:spacing w:lineRule="auto" w:line="240" w:before="280" w:after="280"/>
        <w:ind w:left="70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</w:t>
        <w:tab/>
        <w:t>Зона сельскохозяйственного использования в составе земель сельскохозяйстве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-3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-4 Зона, занятая объектами сельскохозяйственного назначени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</w:t>
        <w:tab/>
        <w:t>Зона сельскохозяйственного использования в составе земель населенных пунктов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-1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-2 Зона, занятая объектами сельскохозяйственного назначения.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ых пунктов муниципального образования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, объектов инженерной инфраструктуры,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муниципального образования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Родичева Г.Н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ов от граждан не поступило.</w:t>
      </w:r>
    </w:p>
    <w:p>
      <w:pPr>
        <w:pStyle w:val="Style15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а итоги публичных слушаний и предложил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Одобрить проект правил землепользования и застройки муниципального образования «Вышнеольховатский сельсовет» Щигровского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За предложение одобрить проект правил землепользования и застройки муниципального образования «Вышнеольховатский сельсовет» Щигровского Курской области (корректировк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</w:t>
      </w:r>
      <w:r>
        <w:rPr>
          <w:rFonts w:cs="Times New Roman" w:ascii="Times New Roman" w:hAnsi="Times New Roman"/>
          <w:color w:val="C0504D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того: 2 челове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Комиссии по подготовке правил землепользования и застройки муниципального образования «Вышнеольховатский сельсовет» Щигровского Курской области (корректировка) представить главе Вышнеольховатского сельсовета Проект правил землепользования и застройки муниципального образования «Вышнеольховатский сельсовет» Щигровского Курской области, протокол публичных слушаний и заключение о результатах публичных слушаний по проекту правил землепользования и застройки муниципального образования «Вышнеольховатский сельсовет» Щигровского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Родичева Г.Н. сообщила, что комиссия по подготовке проекта Правил землепользования и застройки муниципального образования «Вышнеольховатский сельсовет» Щигровского Курской области (корректировка) обеспечит опубликование заключения о результатах публичных слушаний в газете «Районный вестник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Родичева Г.Н. поблагодарила участников публичных слушаний за работу и закрыла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           _______________                       Г.Н.Родиче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                                   _______________                       Р.Н. Гатил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</w:t>
      </w:r>
    </w:p>
    <w:p>
      <w:pPr>
        <w:pStyle w:val="Normal"/>
        <w:spacing w:lineRule="auto" w:line="240" w:before="0" w:after="200"/>
        <w:ind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убличных слушаний по проекту Правил землепользования и застройки муниципального образования «Вышнеольховатский сельсовет» Щигровского Курской области (корректировка)</w:t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- 0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- 14-00 д. Кулиг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есто проведения: - д. Кулига – придомовая территория Носовой Г.А. по адресу: Курская область, Щигровский район, Вышнеольховатский сельсовет, д. Кулиг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о: 2 человека (Лист регистрации участников публичных слушаний, являющийся приложением к настоящему Протоколу на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Родичева Г.Н. открыла публичные слушания. Сообщила, что на 01 декабря 2015 года на 14 часов 00 минут местного времени назначено проведение публичных слушаний по проекту Правил землепользования и застройки муниципального образования «Вышнеольховатский сельсовет» Щигровского района Курской области (корректировка). Комиссия по подготовке проекта Правил землепользования и застройки муниципального образования «Вышнеольховатский сельсовет» Щигровского района Курской области в следующем состав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0"/>
        <w:gridCol w:w="4536"/>
      </w:tblGrid>
      <w:tr>
        <w:trPr>
          <w:trHeight w:val="615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чева Г.Н.</w:t>
            </w:r>
          </w:p>
        </w:tc>
      </w:tr>
      <w:tr>
        <w:trPr>
          <w:trHeight w:val="1020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ина Л.В.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гласованию)</w:t>
            </w:r>
          </w:p>
        </w:tc>
      </w:tr>
      <w:tr>
        <w:trPr>
          <w:trHeight w:val="992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: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тилова Р.Н. 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954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Н.А.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840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каленко О.С.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709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кина Н.А.</w:t>
            </w:r>
          </w:p>
        </w:tc>
      </w:tr>
      <w:tr>
        <w:trPr>
          <w:trHeight w:val="782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ов Г.А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огласила повестку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Главы Вышнеольховатского сельсовета Г.В.Гончаровой по проекту Правил землепользования и застройки муниципального образования «Вышнеольховат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Правил землепользования и застройки муниципального образования «Вышнеольховат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а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1.Выступление Главы Вышнеольховатского сельсовета Г.В.Гончаровой по проекту Правил землепользования и застройки муниципального образования «Вышнеольховатский сельсовет» Щигровского района Курской области (корректировка)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проекту Правил землепользования и застройки муниципального образования «Вышнеольховатский сельсовет» Щигровского района Курской области (корректировка) (1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едседатель предоставила слово Главе Вышнеольховатского сельсовета Г.В.Гончаровой - Вашему вниманию предлагается проект Правил землепользования и застройки муниципального образования «Вышнеольховатский сельсовет» Щигровского района Курской области (корректировка) (далее Правил)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работка проекта Правил землепользования и застройки муниципального образования «Вышнеольховатский сельсовет» Щигровского района Курской области (корректировка) осуществлена МУП «Центр архитектуры и градостроительства г.Курска» в соответствии с Муниципальным контрактом № 39/15 от 25.05.2015г.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казчиком выступает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униципального образования «Вышнеольховатский сельсовет» Щигровского района Кур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Вышнеольховат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Вышнеольховат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Вышнеольховатский сельсовет» установлены следующие территориальные зоны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</w:t>
        <w:tab/>
        <w:t>Жилые зоны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1</w:t>
        <w:tab/>
        <w:t>Зона застройки жилыми дома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1       Общественно-деловые зон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 </w:t>
        <w:tab/>
        <w:t>Зона инженерно-транспортной инфраструктуры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  <w:tab/>
        <w:t>Зоны рекреацио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1</w:t>
        <w:tab/>
        <w:t>Зона рекреационного назначения в составе земель населенных пунктов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2</w:t>
        <w:tab/>
        <w:t>Зона рекреационного назначения, земли лесного фонда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1</w:t>
        <w:tab/>
        <w:t>Зоны специального назначения.</w:t>
      </w:r>
    </w:p>
    <w:p>
      <w:pPr>
        <w:pStyle w:val="Normal"/>
        <w:spacing w:lineRule="auto" w:line="240" w:before="280" w:after="280"/>
        <w:ind w:left="70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</w:t>
        <w:tab/>
        <w:t>Зона сельскохозяйственного использования в составе земель сельскохозяйстве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-3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-4 Зона, занятая объектами сельскохозяйственного назначени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</w:t>
        <w:tab/>
        <w:t>Зона сельскохозяйственного использования в составе земель населенных пунктов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-1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-2 Зона, занятая объектами сельскохозяйственного назначения.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ых пунктов муниципального образования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, объектов инженерной инфраструктуры,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муниципального образования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Родичева Г.Н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ов от граждан не поступило.</w:t>
      </w:r>
    </w:p>
    <w:p>
      <w:pPr>
        <w:pStyle w:val="Style15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а итоги публичных слушаний и предложил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Одобрить проект правил землепользования и застройки муниципального образования «Вышнеольховатский сельсовет» Щигровского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За предложение одобрить проект правил землепользования и застройки муниципального образования «Вышнеольховатский сельсовет» Щигровского Курской области (корректировк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2 челове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2. Комиссии по подготовке правил землепользования и застройки муниципального образования «Вышнеольховатский сельсовет» Щигровского Курской области (корректировка) представить главе Вышнеольховатского сельсовета Проект правил землепользования и застройки муниципального образования «Вышнеольховатский сельсовет» Щигровского Курской области, протокол публичных слушаний и заключение о результатах публичных слушаний по проекту правил землепользования и застройки муниципального образования «Вышнеольховатский сельсовет» Щигровского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Родичева Г.Н. сообщила, что комиссия по подготовке проекта Правил землепользования и застройки муниципального образования «Вышнеольховатский сельсовет» Щигровского Курской области (корректировка) обеспечит опубликование заключения о результатах публичных слушаний в газете «Районный вестник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едседатель Родичева Г.Н. поблагодарила участников публичных слушаний за работу и закрыла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           _______________                       Г.Н.Родиче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                                   _______________                       Р.Н. Гатил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</w:t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х слушаний по проекту Правил землепользования и застройки муниципального образования «Вышнеольховатский сельсовет» Щигровского Курской области (корректировка)</w:t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: - 0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: - 15-00 д. Лавров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- д. Лавровка – придомовая территория Моклюк Н.Н. по адресу: Курская область, Щигровский район, Вышнеольховатский сельсовет, д. Лавров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о: 2 человека (Лист регистрации участников публичных слушаний, являющийся приложением к настоящему Протоколу на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Родичева Г.Н. открыла публичные слушания. Сообщила, что на 01 декабря 2015 года на 15 часов 00 минут местного времени назначено проведение публичных слушаний по проекту Правил землепользования и застройки муниципального образования «Вышнеольховатский сельсовет» Щигровского района Курской области (корректировка). Комиссия по подготовке проекта Правил землепользования и застройки муниципального образования «Вышнеольховатский сельсовет» Щигровского района Курской области в следующем состав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0"/>
        <w:gridCol w:w="4536"/>
      </w:tblGrid>
      <w:tr>
        <w:trPr>
          <w:trHeight w:val="615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чева Г.Н.</w:t>
            </w:r>
          </w:p>
        </w:tc>
      </w:tr>
      <w:tr>
        <w:trPr>
          <w:trHeight w:val="1020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ина Л.В.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гласованию)</w:t>
            </w:r>
          </w:p>
        </w:tc>
      </w:tr>
      <w:tr>
        <w:trPr>
          <w:trHeight w:val="992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: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тилова Р.Н. 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954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Н.А.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840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каленко О.С.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709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кина Н.А.</w:t>
            </w:r>
          </w:p>
        </w:tc>
      </w:tr>
      <w:tr>
        <w:trPr>
          <w:trHeight w:val="782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ов Г.А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огласила повестку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Главы Вышнеольховатского сельсовета Г.В.Гончаровой по проекту Правил землепользования и застройки муниципального образования «Вышнеольховат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Правил землепользования и застройки муниципального образования «Вышнеольховат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а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Главы Вышнеольховатского сельсовета Г.В.Гончаровой по проекту Правил землепользования и застройки муниципального образования «Вышнеольховатский сельсовет» Щигровского района Курской области (корректировка)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проекту Правил землепользования и застройки муниципального образования «Вышнеольховатский сельсовет» Щигровского района Курской области (корректировка) (1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а слово Главе Вышнеольховатского сельсовета Г.В.Гончаровой - Вашему вниманию предлагается проект Правил землепользования и застройки муниципального образования «Вышнеольховатский сельсовет» Щигровского района Курской области (корректировка) (далее Правил)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работка проекта Правил землепользования и застройки муниципального образования «Вышнеольховатский сельсовет» Щигровского района Курской области (корректировка) осуществлена МУП «Центр архитектуры и градостроительства г.Курска» в соответствии с Муниципальным контрактом № 39/15 от 25.05.2015г.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казчиком выступает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униципального образования «Вышнеольховатский сельсовет» Щигровского района Кур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Вышнеольховат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Вышнеольховат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Вышнеольховатский сельсовет» установлены следующие территориальные зоны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</w:t>
        <w:tab/>
        <w:t>Жилые зоны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1</w:t>
        <w:tab/>
        <w:t>Зона застройки жилыми дома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1       Общественно-деловые зон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 </w:t>
        <w:tab/>
        <w:t>Зона инженерно-транспортной инфраструктуры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  <w:tab/>
        <w:t>Зоны рекреацио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1</w:t>
        <w:tab/>
        <w:t>Зона рекреационного назначения в составе земель населенных пунктов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2</w:t>
        <w:tab/>
        <w:t>Зона рекреационного назначения, земли лесного фонда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1</w:t>
        <w:tab/>
        <w:t>Зоны специального назначения.</w:t>
      </w:r>
    </w:p>
    <w:p>
      <w:pPr>
        <w:pStyle w:val="Normal"/>
        <w:spacing w:lineRule="auto" w:line="240" w:before="280" w:after="280"/>
        <w:ind w:left="70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</w:t>
        <w:tab/>
        <w:t>Зона сельскохозяйственного использования в составе земель сельскохозяйстве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-3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-4 Зона, занятая объектами сельскохозяйственного назначени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</w:t>
        <w:tab/>
        <w:t>Зона сельскохозяйственного использования в составе земель населенных пунктов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-1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-2 Зона, занятая объектами сельскохозяйственного назначения.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ых пунктов муниципального образования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, объектов инженерной инфраструктуры,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муниципального образования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Родичева Г.Н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ов от граждан не поступило.</w:t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а итоги публичных слушаний и предложил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Одобрить проект правил землепользования и застройки муниципального образования «Вышнеольховатский сельсовет» Щигровского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ие одобрить проект правил землепользования и застройки муниципального образования «Вышнеольховатский сельсовет» Щигровского Курской области (корректировк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2 челове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ссии по подготовке правил землепользования и застройки муниципального образования «Вышнеольховатский сельсовет» Щигровского Курской области (корректировка) представить главе Вышнеольховатского сельсовета Проект правил землепользования и застройки муниципального образования «Вышнеольховатский сельсовет» Щигровского Курской области, протокол публичных слушаний и заключение о результатах публичных слушаний по проекту правил землепользования и застройки муниципального образования «Вышнеольховатский сельсовет» Щигровского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Родичева Г.Н. сообщила, что комиссия по подготовке проекта Правил землепользования и застройки муниципального образования «Вышнеольховатский сельсовет» Щигровского Курской области (корректировка) обеспечит опубликование заключения о результатах публичных слушаний в газете «Районный вестник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Родичева Г.Н. поблагодарила участников публичных слушаний за работу и закрыла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           _______________                       Г.Н.Родиче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                                   _______________                       Р.Н. Гатил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</w:t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х слушаний по проекту Правил землепользования и застройки муниципального образования «Вышнеольховатский сельсовет» Щигровского Курской области (корректировка)</w:t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: - 0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емя проведения: - 16-00 д. Осинов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сто проведения: - д. Осиновка  придомовая территория Цукановой В.В. по адресу: Курская область, Щигровский район, Вышнеольховатский сельсовет, д. Осинов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овало: 2 человека (Лист регистрации участников публичных слушаний, являющийся приложением к настоящему Протоколу на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Родичева Г.Н. открыла публичные слушания. Сообщила, что на 01 декабря 2015 года на 16 часов 00 минут местного времени назначено проведение публичных слушаний по проекту Правил землепользования и застройки муниципального образования «Вышнеольховатский сельсовет» Щигровского района Курской области (корректировка). Комиссия по подготовке проекта Правил землепользования и застройки муниципального образования «Вышнеольховатский сельсовет» Щигровского района Курской области в следующем состав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0"/>
        <w:gridCol w:w="4536"/>
      </w:tblGrid>
      <w:tr>
        <w:trPr>
          <w:trHeight w:val="615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чева Г.Н.</w:t>
            </w:r>
          </w:p>
        </w:tc>
      </w:tr>
      <w:tr>
        <w:trPr>
          <w:trHeight w:val="1020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ина Л.В.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гласованию)</w:t>
            </w:r>
          </w:p>
        </w:tc>
      </w:tr>
      <w:tr>
        <w:trPr>
          <w:trHeight w:val="992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: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тилова Р.Н. 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954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Н.А.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840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каленко О.С.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709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кина Н.А.</w:t>
            </w:r>
          </w:p>
        </w:tc>
      </w:tr>
      <w:tr>
        <w:trPr>
          <w:trHeight w:val="782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ов Г.А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огласила повестку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Главы Вышнеольховатского сельсовета Г.В.Гончаровой по проекту Правил землепользования и застройки муниципального образования «Вышнеольховат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Правил землепользования и застройки муниципального образования «Вышнеольховат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а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Главы Вышнеольховатского сельсовета Г.В.Гончаровой по проекту Правил землепользования и застройки муниципального образования «Вышнеольховатский сельсовет» Щигровского района Курской области (корректировка)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проекту Правил землепользования и застройки муниципального образования «Вышнеольховатский сельсовет» Щигровского района Курской области (корректировка) (1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а слово Главе Вышнеольховатского сельсовета Г.В.Гончаровой - Вашему вниманию предлагается проект Правил землепользования и застройки муниципального образования «Вышнеольховатский сельсовет» Щигровского района Курской области (корректировка) (далее Правил)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работка проекта Правил землепользования и застройки муниципального образования «Вышнеольховатский сельсовет» Щигровского района Курской области (корректировка) осуществлена МУП «Центр архитектуры и градостроительства г.Курска» в соответствии с Муниципальным контрактом № 39/15 от 25.05.2015г.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казчиком выступает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униципального образования «Вышнеольховатский сельсовет» Щигровского района Кур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Вышнеольховат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Вышнеольховат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Вышнеольховатский сельсовет» установлены следующие территориальные зоны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</w:t>
        <w:tab/>
        <w:t>Жилые зоны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1</w:t>
        <w:tab/>
        <w:t>Зона застройки жилыми дома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1       Общественно-деловые зон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 </w:t>
        <w:tab/>
        <w:t>Зона инженерно-транспортной инфраструктуры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  <w:tab/>
        <w:t>Зоны рекреацио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1</w:t>
        <w:tab/>
        <w:t>Зона рекреационного назначения в составе земель населенных пунктов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2</w:t>
        <w:tab/>
        <w:t>Зона рекреационного назначения, земли лесного фонда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1</w:t>
        <w:tab/>
        <w:t>Зоны специального назначения.</w:t>
      </w:r>
    </w:p>
    <w:p>
      <w:pPr>
        <w:pStyle w:val="Normal"/>
        <w:spacing w:lineRule="auto" w:line="240" w:before="280" w:after="280"/>
        <w:ind w:left="70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</w:t>
        <w:tab/>
        <w:t>Зона сельскохозяйственного использования в составе земель сельскохозяйстве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-3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-4 Зона, занятая объектами сельскохозяйственного назначени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</w:t>
        <w:tab/>
        <w:t>Зона сельскохозяйственного использования в составе земель населенных пунктов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-1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-2 Зона, занятая объектами сельскохозяйственного назначения.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ых пунктов муниципального образования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, объектов инженерной инфраструктуры,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муниципального образования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Родичева Г.Н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ов от граждан не поступило.</w:t>
      </w:r>
    </w:p>
    <w:p>
      <w:pPr>
        <w:pStyle w:val="Style15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а итоги публичных слушаний и предложил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Одобрить проект правил землепользования и застройки муниципального образования «Вышнеольховатский сельсовет» Щигровского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ие одобрить проект правил землепользования и застройки муниципального образования «Вышнеольховатский сельсовет» Щигровского Курской области (корректировк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: 2 челове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ссии по подготовке правил землепользования и застройки муниципального образования «Вышнеольховатский сельсовет» Щигровского Курской области (корректировка) представить главе Вышнеольховатского сельсовета Проект правил землепользования и застройки муниципального образования «Вышнеольховатский сельсовет» Щигровского Курской области, протокол публичных слушаний и заключение о результатах публичных слушаний по проекту правил землепользования и застройки муниципального образования «Вышнеольховатский сельсовет» Щигровского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Родичева Г.Н. сообщила, что комиссия по подготовке проекта Правил землепользования и застройки муниципального образования «Вышнеольховатский сельсовет» Щигровского Курской области (корректировка) обеспечит опубликование заключения о результатах публичных слушаний в газете «Районный вестник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Родичева Г.Н. поблагодарила участников публичных слушаний за работу и закрыла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           _______________                       Г.Н.Родиче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                                   _______________                       Р.Н. Гатил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hanging="0"/>
        <w:contextualSpacing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токол</w:t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х слушаний по проекту Правил землепользования и застройки муниципального образования «Вышнеольховатский сельсовет» Щигровского Курской области (корректировка)</w:t>
      </w:r>
    </w:p>
    <w:p>
      <w:pPr>
        <w:pStyle w:val="Normal"/>
        <w:spacing w:lineRule="auto" w:line="240" w:before="0" w:after="200"/>
        <w:ind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: - 01 декабря 2015 год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Время проведения: - 17-00 д. Руд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Место проведения: - д. Рудка – придомовая территория Кальченко Н.Г. по адресу: Курская область, Щигровский район, Вышнеольховатский сельсовет, д.Рдка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contextualSpacing/>
        <w:jc w:val="lef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исутствовало: 3 человека (Лист регистрации участников публичных слушаний, являющийся приложением к настоящему Протоколу на одном листе)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Родичева Г.Н. открыла публичные слушания. Сообщила, что на 01 декабря 2015 года на 17 часов 00 минут местного времени назначено проведение публичных слушаний по проекту Правил землепользования и застройки муниципального образования «Вышнеольховатский сельсовет» Щигровского района Курской области (корректировка). Комиссия по подготовке проекта Правил землепользования и застройки муниципального образования «Вышнеольховатский сельсовет» Щигровского района Курской области в следующем составе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70"/>
        <w:gridCol w:w="4536"/>
      </w:tblGrid>
      <w:tr>
        <w:trPr>
          <w:trHeight w:val="615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дичева Г.Н.</w:t>
            </w:r>
          </w:p>
        </w:tc>
      </w:tr>
      <w:tr>
        <w:trPr>
          <w:trHeight w:val="1020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сина Л.В.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гласованию)</w:t>
            </w:r>
          </w:p>
        </w:tc>
      </w:tr>
      <w:tr>
        <w:trPr>
          <w:trHeight w:val="992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кретарь комиссии: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тилова Р.Н. 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954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лены комиссии:</w:t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 Н.А.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840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каленко О.С.</w:t>
            </w:r>
          </w:p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</w:tr>
      <w:tr>
        <w:trPr>
          <w:trHeight w:val="709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кина Н.А.</w:t>
            </w:r>
          </w:p>
        </w:tc>
      </w:tr>
      <w:tr>
        <w:trPr>
          <w:trHeight w:val="782" w:hRule="exact"/>
        </w:trPr>
        <w:tc>
          <w:tcPr>
            <w:tcW w:w="5670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36" w:type="dxa"/>
            <w:tcBorders/>
            <w:shd w:fill="FFFFFF" w:val="clear"/>
          </w:tcPr>
          <w:p>
            <w:pPr>
              <w:pStyle w:val="Normal"/>
              <w:spacing w:lineRule="auto" w:line="240" w:before="0" w:after="200"/>
              <w:ind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ров Г.А.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огласила повестку дня публичных слушаний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Главы Вышнеольховатского сельсовета Г.В.Гончаровой по проекту Правил землепользования и застройки муниципального образования «Вышнеольховат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вопросу проекта Правил землепользования и застройки муниципального образования «Вышнеольховатский сельсовет» Щигровского района Курской области (корректировка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предложила утвердить следующий регламент работы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Выступление Главы Вышнеольховатского сельсовета Г.В.Гончаровой по проекту Правил землепользования и застройки муниципального образования «Вышнеольховатский сельсовет» Щигровского района Курской области (корректировка) (2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Выступления и предложения участников публичных слушаний по проекту Правил землепользования и застройки муниципального образования «Вышнеольховатский сельсовет» Щигровского района Курской области (корректировка) (10 минут)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ный регламент работы предложил проголосовать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 за – единогласн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принято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709"/>
        <w:contextualSpacing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редоставила слово Главе Вышнеольховатского сельсовета Г.В.Гончаровой - Вашему вниманию предлагается проект Правил землепользования и застройки муниципального образования «Вышнеольховатский сельсовет» Щигровского района Курской области (корректировка) (далее Правил).</w:t>
      </w:r>
    </w:p>
    <w:p>
      <w:pPr>
        <w:pStyle w:val="Normal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Разработка проекта Правил землепользования и застройки муниципального образования «Вышнеольховатский сельсовет» Щигровского района Курской области (корректировка) осуществлена МУП «Центр архитектуры и градостроительства г.Курска» в соответствии с Муниципальным контрактом № 39/15 от 25.05.2015г.</w:t>
      </w:r>
      <w:r>
        <w:rPr>
          <w:rFonts w:cs="Times New Roman" w:ascii="Times New Roman" w:hAnsi="Times New Roman"/>
          <w:bCs/>
          <w:sz w:val="24"/>
          <w:szCs w:val="24"/>
        </w:rPr>
        <w:t xml:space="preserve"> Заказчиком выступает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я муниципального образования «Вышнеольховатский сельсовет» Щигровского района Курской области</w:t>
      </w:r>
      <w:r>
        <w:rPr>
          <w:rFonts w:cs="Times New Roman" w:ascii="Times New Roman" w:hAnsi="Times New Roman"/>
          <w:bCs/>
          <w:sz w:val="24"/>
          <w:szCs w:val="24"/>
        </w:rPr>
        <w:t xml:space="preserve">. </w:t>
      </w:r>
    </w:p>
    <w:p>
      <w:pPr>
        <w:pStyle w:val="Style15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Проект Правил разрабатывался в соответствии с Градостроительным кодексом Российской Федерации; законом Курской области «</w:t>
      </w:r>
      <w:r>
        <w:rPr>
          <w:rFonts w:cs="Times New Roman" w:ascii="Times New Roman" w:hAnsi="Times New Roman"/>
          <w:sz w:val="24"/>
          <w:szCs w:val="24"/>
        </w:rPr>
        <w:t>О градостроительной деятельности на территории Курской области» от 31 октября 2006 года № 76-ЗКО;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со схемой территориального планирования Щигровского района, с Генеральным планом муниципального образования «Вышнеольховатский сельсовет» Щигровского района Курской области, с техническими регламентам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 xml:space="preserve">Правила землепользования и застройки муниципального образования «Вышнеольховатский сельсовет» Щигровского района Курской области являютс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окументом градостроительного зонирования, который утверждается нормативными правовыми актами органов местного самоуправления,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равила землепользования и застройки разрабатываются в цел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здания условий для устойчивого развития территорий муниципальных образований, сохранения окружающей среды и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здания условий для планировки территорий муниципальных образова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851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я условий для привлечения инвестиций,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равила землепользования и застройки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орядок их применения и внесения изменений в указанные правил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арту градостроительного зонирова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применения правил землепользования и застройки и внесения в них изменений включает в себя положени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 регулировании землепользования и застройк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 изменении видов разрешенного использования земельных участков и объектов капитального строительства физическими и юридическими лиц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 подготовке документации по планировке территории органами местного самоуправл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 проведении публичных слушаний по вопросам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 внесении изменений в правила землепользования и застройк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 регулировании иных вопросов землепользования и застрой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На карте градостроительного зонирования устанавливаются границы территориальных зон, границы зон с особыми условиями использования территорий, границы территорий объектов культурного наследия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градостроительном регламенте в отношении земельных участков и объектов капитального строительства, расположенных в пределах соответствующей территориальной зоны, указываю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иды разрешенного использования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, устанавливаемые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«Вышнеольховатский сельсовет» установлены следующие территориальные зоны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</w:t>
        <w:tab/>
        <w:t>Жилые зоны: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1</w:t>
        <w:tab/>
        <w:t>Зона застройки жилыми домам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1       Общественно-деловые зоны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3075" w:leader="none"/>
        </w:tabs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Т </w:t>
        <w:tab/>
        <w:t>Зона инженерно-транспортной инфраструктуры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</w:t>
        <w:tab/>
        <w:t>Зоны рекреацио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1</w:t>
        <w:tab/>
        <w:t>Зона рекреационного назначения в составе земель населенных пунктов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2</w:t>
        <w:tab/>
        <w:t>Зона рекреационного назначения, земли лесного фонда.</w:t>
      </w:r>
    </w:p>
    <w:p>
      <w:pPr>
        <w:pStyle w:val="Normal"/>
        <w:spacing w:lineRule="auto" w:line="240" w:before="280" w:after="28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1</w:t>
        <w:tab/>
        <w:t>Зоны специального назначения.</w:t>
      </w:r>
    </w:p>
    <w:p>
      <w:pPr>
        <w:pStyle w:val="Normal"/>
        <w:spacing w:lineRule="auto" w:line="240" w:before="280" w:after="280"/>
        <w:ind w:left="707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</w:t>
        <w:tab/>
        <w:t>Зона сельскохозяйственного использования в составе земель сельскохозяйственного назначения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-3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-4 Зона, занятая объектами сельскохозяйственного назначения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</w:t>
        <w:tab/>
        <w:t>Зона сельскохозяйственного использования в составе земель населенных пунктов: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-1</w:t>
        <w:tab/>
        <w:t>Зона сельскохозяйственных угодий;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Х-2 Зона, занятая объектами сельскохозяйственного назначения.</w:t>
      </w:r>
    </w:p>
    <w:p>
      <w:pPr>
        <w:pStyle w:val="Normal"/>
        <w:spacing w:lineRule="auto" w:line="240" w:before="0" w:after="200"/>
        <w:ind w:left="708" w:firstLine="709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К Жилой зоне относятся участки территории населенных пунктов муниципального образования, используемые и предназначенные для застройки многоквартирными домами, а также индивидуальными и блокированными жилыми домами с приусадебными земельными участками. В жилых зонах допускается размещение отдельно стоящих, встроенных или пристроенных объектов социального и коммунально-бытового назначения, объектов здравоохранения, объектов дошкольного, начального общего и среднего (полного) общего образования, культовых зданий, стоянок автомобильного транспорта, гаражей, объектов, связанных с проживанием граждан и не оказывающих негативного воздействия на окружающую среду, объектов инженерной инфраструктуры, В состав жилых зон могут включаться также территории, предназначенные для ведения садоводства и дачного хозяй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Зоны инженерной и транспортной инфраструктур предназначены для размещения и функционирования сооружений и коммуникаций железнодорожного, автомобильного, электрического, трубопроводного и других видов инженерного оборудования и сопутствующих объек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Рекреационные зоны предназначены для организации мест отдыха населения муниципального образования и включают в себя парки, скверы, бульвары, сады, зоопарки, зоны кратковременного отдыха и иные особо охраняемые природные территории и объекты, в том числе относящиеся к землям общего пользования. Рекреационные зоны выполняют, помимо рекреационных, защитные, санитарно-гигиенические, оздоровительные функц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состав зон специального назначения включаются зоны, занятые кладбищами, крематориями, скотомогильниками, объектами размещения отходов потребления и иными объектами, размещение которых может быть обеспечено только путем выделения указанных зон и недопустимо в других территориальных зонах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По мимо территориальных зон в Правилах землепользования и застройки отражены ограничения использования территорий с особыми условиями использования, к таким ограничениям относятся: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граничения использования земельных участков и объектов капитального строительства в границах санитарно-защитных зон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граничения использования земельных участков и объектов капитального строительства в водоохранных зонах водных объектов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граничения градостроительных изменений на территории прибрежной защитной полосы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ограничения использования земельных участков с существующим и прогнозируемым высоким стоянием уровня грунтовых вод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ограничения градостроительных изменений на территории зон охраны естественных ландшафтов и озелененных территорий;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ограничения градостроительных изменений на территории объектов культурного наследия.</w:t>
      </w:r>
    </w:p>
    <w:p>
      <w:pPr>
        <w:pStyle w:val="Normal"/>
        <w:autoSpaceDE w:val="false"/>
        <w:spacing w:lineRule="auto" w:line="240" w:before="0" w:after="0"/>
        <w:ind w:left="142" w:firstLine="567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Для каждой территориальной зоны разрабатываются виды разрешенного использования недвижимости - виды деятельности, объекты, осуществлять и размещать которые на земельных участках разрешено в силу этих видов деятельности и объектов при условии обязательного соблюдения требований, установленных законодательством, настоящими Правилами, иными нормативными правовыми актами, техническими нормативными документами. К видам разрешенного использования земельных участков и недвижимости относятс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основные виды разрешенного использования территории и объектов кап. строительства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условно-разрешенные виды использования территории и объектов кап. строитель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спомогательные виды использования территории и объектов кап. строитель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Так же для каждой территориальной зоны в Правилах устанавливаются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которые включают в себя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едельные (минимальные и (или) максимальные) размеры земельных участков, в том числе их площадь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редельное количество этажей или предельную высоту зданий, строений, сооружени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аксимальный процент застройки в границах земельного участка, определяемый как отношение суммарной площади земельного участка, которая может быть застроена, ко всей площади земельного участк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иные показател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Порядок применения Правил и градостроительные регламенты отражены в Пояснительной записке, на карте градостроительного зонирования отражены территориальные зоны и ограничения использования территори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Родичева Г.Н. предложил присутствующим задавать  вопросы, вносить предложения и рекомендации по проекту обсуждаемого муниципального а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просов от граждан не поступило.</w:t>
      </w:r>
    </w:p>
    <w:p>
      <w:pPr>
        <w:pStyle w:val="Style15"/>
        <w:spacing w:lineRule="auto" w:line="240" w:before="280" w:after="28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Председательствующий подвела итоги публичных слушаний и предложил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1. Одобрить проект правил землепользования и застройки муниципального образования «Вышнеольховатский сельсовет» Щигровского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едложение одобрить проект правил землепользования и застройки муниципального образования «Вышнеольховатский сельсовет» Щигровского Курской области (корректировка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лосовали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– 3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ив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держались – нет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итого: 3 человек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бличные слушания признаны состоявшимис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ссии по подготовке правил землепользования и застройки муниципального образования «Вышнеольховатский сельсовет» Щигровского Курской области (корректировка) представить главе Вышнеольховатского сельсовета Проект правил землепользования и застройки муниципального образования «Вышнеольховатский сельсовет» Щигровского Курской области, протокол публичных слушаний и заключение о результатах публичных слушаний по проекту правил землепользования и застройки муниципального образования «Вышнеольховатский сельсовет» Щигровского Курской области (корректировк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Родичева Г.Н. сообщила, что комиссия по подготовке проекта Правил землепользования и застройки муниципального образования «Вышнеольховатский сельсовет» Щигровского Курской области (корректировка) обеспечит опубликование заключения о результатах публичных слушаний в газете «Районный вестник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Родичева Г.Н. поблагодарила участников публичных слушаний за работу и закрыла публичные слуша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ствующий             _______________                       Г.Н.Родиче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                                    _______________                       Р.Н. Гатил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contextualSpacing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eastAsia="Times New Roman" w:cs="Times New Roman"/>
      <w:b/>
      <w:bCs/>
      <w:i/>
      <w:sz w:val="32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eastAsia="Times New Roman" w:cs="Times New Roman"/>
      <w:b/>
      <w:bCs/>
      <w:i/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eastAsia="Times New Roman" w:cs="Times New Roman"/>
      <w:b/>
      <w:bCs/>
      <w:i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" w:hAnsi="Times New Roman" w:eastAsia="Times New Roman" w:cs="Times New Roman"/>
      <w:sz w:val="24"/>
      <w:szCs w:val="24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rFonts w:ascii="Times New Roman" w:hAnsi="Times New Roman" w:eastAsia="Times New Roman" w:cs="Times New Roman"/>
      <w:bCs/>
      <w:i/>
      <w:i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jc w:val="center"/>
      <w:outlineLvl w:val="7"/>
    </w:pPr>
    <w:rPr>
      <w:rFonts w:ascii="Times New Roman" w:hAnsi="Times New Roman" w:eastAsia="Times New Roman" w:cs="Times New Roman"/>
      <w:b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23">
    <w:name w:val=" Знак Знак23"/>
    <w:qFormat/>
    <w:rPr>
      <w:b/>
      <w:bCs/>
      <w:i/>
      <w:sz w:val="32"/>
      <w:szCs w:val="24"/>
    </w:rPr>
  </w:style>
  <w:style w:type="character" w:styleId="OGHeading2">
    <w:name w:val="OG Heading 2 Знак Знак"/>
    <w:qFormat/>
    <w:rPr>
      <w:rFonts w:cs="Arial"/>
      <w:b/>
      <w:bCs/>
      <w:i/>
      <w:sz w:val="28"/>
      <w:szCs w:val="24"/>
    </w:rPr>
  </w:style>
  <w:style w:type="character" w:styleId="22">
    <w:name w:val=" Знак Знак22"/>
    <w:qFormat/>
    <w:rPr>
      <w:rFonts w:cs="Arial"/>
      <w:b/>
      <w:bCs/>
      <w:i/>
      <w:sz w:val="24"/>
      <w:szCs w:val="24"/>
    </w:rPr>
  </w:style>
  <w:style w:type="character" w:styleId="21">
    <w:name w:val=" Знак Знак21"/>
    <w:qFormat/>
    <w:rPr>
      <w:i/>
      <w:iCs/>
      <w:sz w:val="24"/>
      <w:szCs w:val="24"/>
    </w:rPr>
  </w:style>
  <w:style w:type="character" w:styleId="20">
    <w:name w:val=" Знак Знак20"/>
    <w:qFormat/>
    <w:rPr>
      <w:sz w:val="24"/>
      <w:szCs w:val="24"/>
      <w:u w:val="single"/>
    </w:rPr>
  </w:style>
  <w:style w:type="character" w:styleId="19">
    <w:name w:val=" Знак Знак19"/>
    <w:qFormat/>
    <w:rPr>
      <w:bCs/>
      <w:i/>
      <w:iCs/>
      <w:sz w:val="24"/>
      <w:szCs w:val="24"/>
    </w:rPr>
  </w:style>
  <w:style w:type="character" w:styleId="18">
    <w:name w:val=" Знак Знак18"/>
    <w:qFormat/>
    <w:rPr>
      <w:b/>
      <w:bCs/>
      <w:i/>
      <w:iCs/>
      <w:sz w:val="24"/>
      <w:szCs w:val="24"/>
    </w:rPr>
  </w:style>
  <w:style w:type="character" w:styleId="17">
    <w:name w:val=" Знак Знак17"/>
    <w:qFormat/>
    <w:rPr>
      <w:b/>
      <w:i/>
      <w:iCs/>
      <w:sz w:val="24"/>
      <w:szCs w:val="24"/>
    </w:rPr>
  </w:style>
  <w:style w:type="character" w:styleId="16">
    <w:name w:val=" Знак Знак16"/>
    <w:qFormat/>
    <w:rPr>
      <w:rFonts w:cs="Arial"/>
      <w:sz w:val="24"/>
    </w:rPr>
  </w:style>
  <w:style w:type="character" w:styleId="15">
    <w:name w:val=" Знак Знак15"/>
    <w:qFormat/>
    <w:rPr>
      <w:rFonts w:cs="Arial"/>
      <w:b/>
      <w:bCs/>
      <w:sz w:val="24"/>
      <w:szCs w:val="24"/>
    </w:rPr>
  </w:style>
  <w:style w:type="character" w:styleId="14">
    <w:name w:val=" Знак Знак14"/>
    <w:qFormat/>
    <w:rPr>
      <w:b/>
      <w:bCs/>
      <w:sz w:val="24"/>
      <w:szCs w:val="24"/>
    </w:rPr>
  </w:style>
  <w:style w:type="character" w:styleId="TableFootnotelast1">
    <w:name w:val="Table_Footnote_last Знак1"/>
    <w:basedOn w:val="Style5"/>
    <w:qFormat/>
    <w:rPr/>
  </w:style>
  <w:style w:type="character" w:styleId="13">
    <w:name w:val=" Знак Знак13"/>
    <w:basedOn w:val="Style5"/>
    <w:qFormat/>
    <w:rPr/>
  </w:style>
  <w:style w:type="character" w:styleId="12">
    <w:name w:val=" Знак Знак12"/>
    <w:basedOn w:val="Style5"/>
    <w:qFormat/>
    <w:rPr/>
  </w:style>
  <w:style w:type="character" w:styleId="11">
    <w:name w:val=" Знак Знак11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PageNumber">
    <w:name w:val="Page Number"/>
    <w:basedOn w:val="Style5"/>
    <w:rPr/>
  </w:style>
  <w:style w:type="character" w:styleId="10">
    <w:name w:val=" Знак Знак10"/>
    <w:qFormat/>
    <w:rPr>
      <w:sz w:val="24"/>
      <w:szCs w:val="24"/>
    </w:rPr>
  </w:style>
  <w:style w:type="character" w:styleId="9">
    <w:name w:val=" Знак Знак9"/>
    <w:basedOn w:val="Style5"/>
    <w:qFormat/>
    <w:rPr/>
  </w:style>
  <w:style w:type="character" w:styleId="8">
    <w:name w:val=" Знак Знак8"/>
    <w:qFormat/>
    <w:rPr>
      <w:b/>
      <w:bCs/>
      <w:i/>
      <w:iCs/>
      <w:sz w:val="24"/>
      <w:szCs w:val="24"/>
    </w:rPr>
  </w:style>
  <w:style w:type="character" w:styleId="7">
    <w:name w:val=" Знак Знак7"/>
    <w:qFormat/>
    <w:rPr>
      <w:sz w:val="24"/>
      <w:szCs w:val="24"/>
    </w:rPr>
  </w:style>
  <w:style w:type="character" w:styleId="6">
    <w:name w:val=" Знак Знак6"/>
    <w:qFormat/>
    <w:rPr>
      <w:b/>
      <w:i/>
      <w:sz w:val="24"/>
    </w:rPr>
  </w:style>
  <w:style w:type="character" w:styleId="5">
    <w:name w:val=" Знак Знак5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rFonts w:ascii="Tahoma" w:hAnsi="Tahoma" w:cs="Tahoma"/>
      <w:sz w:val="16"/>
      <w:szCs w:val="16"/>
    </w:rPr>
  </w:style>
  <w:style w:type="character" w:styleId="3">
    <w:name w:val=" Знак Знак3"/>
    <w:qFormat/>
    <w:rPr>
      <w:rFonts w:ascii="Courier New" w:hAnsi="Courier New" w:cs="Courier New"/>
    </w:rPr>
  </w:style>
  <w:style w:type="character" w:styleId="HTML">
    <w:name w:val="Определение HTML"/>
    <w:qFormat/>
    <w:rPr>
      <w:i/>
      <w:iCs/>
    </w:rPr>
  </w:style>
  <w:style w:type="character" w:styleId="HTML1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2">
    <w:name w:val=" Знак Знак2"/>
    <w:qFormat/>
    <w:rPr>
      <w:b/>
      <w:bCs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31">
    <w:name w:val="Знак Знак3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221">
    <w:name w:val="Основной текст 2 Знак2"/>
    <w:qFormat/>
    <w:rPr>
      <w:sz w:val="24"/>
      <w:szCs w:val="24"/>
    </w:rPr>
  </w:style>
  <w:style w:type="character" w:styleId="Style7">
    <w:name w:val=" Знак Знак"/>
    <w:basedOn w:val="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Style9">
    <w:name w:val="Без интервала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0">
    <w:name w:val="Абзац списка"/>
    <w:basedOn w:val="Normal"/>
    <w:qFormat/>
    <w:pPr>
      <w:autoSpaceDE w:val="false"/>
      <w:spacing w:before="0" w:after="200"/>
      <w:ind w:left="720" w:firstLine="709"/>
      <w:contextualSpacing/>
    </w:pPr>
    <w:rPr/>
  </w:style>
  <w:style w:type="paragraph" w:styleId="Contents1">
    <w:name w:val="TOC 1"/>
    <w:basedOn w:val="Normal"/>
    <w:next w:val="Normal"/>
    <w:pPr>
      <w:suppressAutoHyphens w:val="true"/>
      <w:ind w:firstLine="709"/>
    </w:pPr>
    <w:rPr>
      <w:lang w:val="en-US" w:eastAsia="en-US"/>
    </w:rPr>
  </w:style>
  <w:style w:type="paragraph" w:styleId="Contents2">
    <w:name w:val="TOC 2"/>
    <w:basedOn w:val="Normal"/>
    <w:next w:val="Normal"/>
    <w:pPr>
      <w:ind w:left="240" w:hanging="24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ind w:left="480" w:firstLine="709"/>
    </w:pPr>
    <w:rPr/>
  </w:style>
  <w:style w:type="paragraph" w:styleId="Contents4">
    <w:name w:val="TOC 4"/>
    <w:basedOn w:val="Normal"/>
    <w:next w:val="Normal"/>
    <w:pPr>
      <w:ind w:left="720" w:firstLine="709"/>
    </w:pPr>
    <w:rPr/>
  </w:style>
  <w:style w:type="paragraph" w:styleId="Contents5">
    <w:name w:val="TOC 5"/>
    <w:basedOn w:val="Normal"/>
    <w:next w:val="Normal"/>
    <w:pPr>
      <w:ind w:left="960" w:firstLine="709"/>
    </w:pPr>
    <w:rPr/>
  </w:style>
  <w:style w:type="paragraph" w:styleId="Contents6">
    <w:name w:val="TOC 6"/>
    <w:basedOn w:val="Normal"/>
    <w:next w:val="Normal"/>
    <w:pPr>
      <w:ind w:left="1200" w:firstLine="709"/>
    </w:pPr>
    <w:rPr/>
  </w:style>
  <w:style w:type="paragraph" w:styleId="Contents7">
    <w:name w:val="TOC 7"/>
    <w:basedOn w:val="Normal"/>
    <w:next w:val="Normal"/>
    <w:pPr>
      <w:ind w:left="1440" w:firstLine="709"/>
    </w:pPr>
    <w:rPr/>
  </w:style>
  <w:style w:type="paragraph" w:styleId="Contents8">
    <w:name w:val="TOC 8"/>
    <w:basedOn w:val="Normal"/>
    <w:next w:val="Normal"/>
    <w:pPr>
      <w:ind w:left="1680" w:firstLine="709"/>
    </w:pPr>
    <w:rPr/>
  </w:style>
  <w:style w:type="paragraph" w:styleId="Contents9">
    <w:name w:val="TOC 9"/>
    <w:basedOn w:val="Normal"/>
    <w:next w:val="Normal"/>
    <w:pPr>
      <w:ind w:left="1920" w:firstLine="709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</w:rPr>
  </w:style>
  <w:style w:type="paragraph" w:styleId="Footer">
    <w:name w:val="Footer"/>
    <w:basedOn w:val="Normal"/>
    <w:pPr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sz w:val="20"/>
      <w:szCs w:val="20"/>
    </w:rPr>
  </w:style>
  <w:style w:type="paragraph" w:styleId="24">
    <w:name w:val="Основной текст 2"/>
    <w:basedOn w:val="Normal"/>
    <w:qFormat/>
    <w:pPr>
      <w:jc w:val="center"/>
    </w:pPr>
    <w:rPr>
      <w:rFonts w:ascii="Times New Roman" w:hAnsi="Times New Roman" w:eastAsia="Times New Roman" w:cs="Times New Roman"/>
      <w:b/>
      <w:bCs/>
      <w:i/>
      <w:iCs/>
      <w:sz w:val="24"/>
      <w:szCs w:val="24"/>
      <w:lang w:val="en-US"/>
    </w:rPr>
  </w:style>
  <w:style w:type="paragraph" w:styleId="32">
    <w:name w:val="Основной текст 3"/>
    <w:basedOn w:val="Normal"/>
    <w:qFormat/>
    <w:pPr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ind w:firstLine="709"/>
      <w:jc w:val="center"/>
    </w:pPr>
    <w:rPr>
      <w:rFonts w:ascii="Times New Roman" w:hAnsi="Times New Roman" w:eastAsia="Times New Roman" w:cs="Times New Roman"/>
      <w:b/>
      <w:i/>
      <w:sz w:val="24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lineRule="auto" w:line="480"/>
      <w:ind w:firstLine="709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2">
    <w:name w:val="Цитата"/>
    <w:basedOn w:val="Normal"/>
    <w:qFormat/>
    <w:pPr>
      <w:ind w:left="-74" w:right="-109" w:firstLine="709"/>
      <w:jc w:val="center"/>
    </w:pPr>
    <w:rPr/>
  </w:style>
  <w:style w:type="paragraph" w:styleId="Style13">
    <w:name w:val="Схема документа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Style14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tyle16">
    <w:name w:val="Тема примечания"/>
    <w:basedOn w:val="Style11"/>
    <w:next w:val="Style11"/>
    <w:qFormat/>
    <w:pPr/>
    <w:rPr>
      <w:rFonts w:ascii="Times New Roman" w:hAnsi="Times New Roman" w:eastAsia="Times New Roman" w:cs="Times New Roman"/>
      <w:b/>
      <w:bCs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eastAsia="Times New Roman" w:cs="Tahoma"/>
      <w:sz w:val="16"/>
      <w:szCs w:val="16"/>
      <w:lang w:val="en-US"/>
    </w:rPr>
  </w:style>
  <w:style w:type="paragraph" w:styleId="H2">
    <w:name w:val="h2"/>
    <w:basedOn w:val="Heading"/>
    <w:qFormat/>
    <w:pPr>
      <w:spacing w:lineRule="auto" w:line="240" w:before="0" w:after="480"/>
    </w:pPr>
    <w:rPr>
      <w:rFonts w:cs="Times New Roman"/>
      <w:bCs w:val="false"/>
    </w:rPr>
  </w:style>
  <w:style w:type="paragraph" w:styleId="Xl24">
    <w:name w:val="xl2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Style18">
    <w:name w:val="Содержимое таблицы"/>
    <w:basedOn w:val="Normal"/>
    <w:qFormat/>
    <w:pPr>
      <w:suppressLineNumbers/>
      <w:suppressAutoHyphens w:val="true"/>
    </w:pPr>
    <w:rPr/>
  </w:style>
  <w:style w:type="paragraph" w:styleId="3TimesNewRoman">
    <w:name w:val="Стиль Заголовок 3 + Times New Roman"/>
    <w:basedOn w:val="Heading3"/>
    <w:qFormat/>
    <w:pPr>
      <w:numPr>
        <w:ilvl w:val="0"/>
        <w:numId w:val="0"/>
      </w:numPr>
      <w:ind w:firstLine="709"/>
      <w:outlineLvl w:val="9"/>
    </w:pPr>
    <w:rPr>
      <w:bCs w:val="false"/>
      <w:szCs w:val="26"/>
    </w:rPr>
  </w:style>
  <w:style w:type="paragraph" w:styleId="Style19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spacing w:lineRule="auto" w:line="360"/>
      <w:ind w:left="1434" w:right="19772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10">
    <w:name w:val="Маркированный_1"/>
    <w:basedOn w:val="Normal"/>
    <w:qFormat/>
    <w:pPr>
      <w:ind w:left="2858" w:hanging="360"/>
    </w:pPr>
    <w:rPr/>
  </w:style>
  <w:style w:type="paragraph" w:styleId="111">
    <w:name w:val="Маркированный_1 Знак"/>
    <w:basedOn w:val="Normal"/>
    <w:qFormat/>
    <w:pPr>
      <w:ind w:left="2149" w:hanging="360"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360"/>
      <w:ind w:left="1434"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Xl30">
    <w:name w:val="xl30"/>
    <w:basedOn w:val="Normal"/>
    <w:qFormat/>
    <w:pPr>
      <w:pBdr>
        <w:bottom w:val="single" w:sz="4" w:space="0" w:color="000000"/>
      </w:pBdr>
      <w:spacing w:before="280" w:after="280"/>
      <w:jc w:val="center"/>
    </w:pPr>
    <w:rPr/>
  </w:style>
  <w:style w:type="paragraph" w:styleId="Style20">
    <w:name w:val="Заголовок статьи"/>
    <w:basedOn w:val="Normal"/>
    <w:next w:val="Normal"/>
    <w:qFormat/>
    <w:pPr>
      <w:widowControl w:val="false"/>
      <w:autoSpaceDE w:val="false"/>
      <w:ind w:left="1612" w:hanging="892"/>
    </w:pPr>
    <w:rPr>
      <w:rFonts w:ascii="Arial" w:hAnsi="Arial" w:cs="Arial"/>
      <w:sz w:val="20"/>
      <w:szCs w:val="20"/>
    </w:rPr>
  </w:style>
  <w:style w:type="paragraph" w:styleId="112">
    <w:name w:val="Обычный1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5"/>
      <w:ind w:firstLine="691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78"/>
      <w:ind w:firstLine="518"/>
    </w:pPr>
    <w:rPr/>
  </w:style>
  <w:style w:type="paragraph" w:styleId="Style41">
    <w:name w:val="Style4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78"/>
      <w:ind w:firstLine="144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74"/>
      <w:ind w:firstLine="605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78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firstLine="816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/>
  </w:style>
  <w:style w:type="paragraph" w:styleId="ConsPlusNonformat">
    <w:name w:val="ConsPlusNonformat"/>
    <w:qFormat/>
    <w:pPr>
      <w:widowControl w:val="false"/>
      <w:autoSpaceDE w:val="false"/>
      <w:bidi w:val="0"/>
      <w:spacing w:lineRule="auto" w:line="360"/>
      <w:ind w:left="1434" w:hanging="357"/>
      <w:jc w:val="both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26">
    <w:name w:val="Обычный2"/>
    <w:qFormat/>
    <w:pPr>
      <w:widowControl/>
      <w:bidi w:val="0"/>
      <w:spacing w:lineRule="auto" w:line="360"/>
      <w:ind w:left="1434" w:hanging="35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Основной текст с отступом1"/>
    <w:basedOn w:val="Normal"/>
    <w:qFormat/>
    <w:pPr>
      <w:spacing w:before="0" w:after="120"/>
      <w:ind w:firstLine="709"/>
    </w:pPr>
    <w:rPr/>
  </w:style>
  <w:style w:type="paragraph" w:styleId="Style22">
    <w:name w:val="Красная строка"/>
    <w:basedOn w:val="TextBody"/>
    <w:qFormat/>
    <w:pPr>
      <w:spacing w:lineRule="auto" w:line="240" w:before="0" w:after="120"/>
      <w:ind w:firstLine="21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10:00Z</dcterms:created>
  <dc:creator>Econom-3</dc:creator>
  <dc:description/>
  <cp:keywords/>
  <dc:language>en-US</dc:language>
  <cp:lastModifiedBy>Админ</cp:lastModifiedBy>
  <cp:lastPrinted>2015-12-14T15:45:00Z</cp:lastPrinted>
  <dcterms:modified xsi:type="dcterms:W3CDTF">2015-12-14T13:16:00Z</dcterms:modified>
  <cp:revision>15</cp:revision>
  <dc:subject/>
  <dc:title>ПРОТОКОЛ</dc:title>
</cp:coreProperties>
</file>