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nnounc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Апухтина                                                                                                                 23.04.2018г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</w:rPr>
        <w:t>Объект обсуждения: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, утвержденных решением Представительного Собрания Щигровского района Курской области от 31.01.2017г №208-3-ПС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о результатах публичных слушаний подготовлено на основании протоколов публичных слушаний по проекту «Внесение изменений в Правила землепользования и застройки муниципального образования «Вышнеольховатский сельсовет»  №1 от 23.04.2018г, №2 от 23.04.2018 г, №3 от 23.04.2018г, №4 от 23.04.2018г, №5 от 23.04.2018г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6 от 23.04.2018г, №7 от 23.04.2018г, №8 от 23.04.2018г, №9 от 23.04.2018г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и уполномоченный орган на проведение публичных слушаний: комиссия по подготовке проекта внесение изменений в правила землепользования и застройки муниципальных образований Щигровского района Курской области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 постановлением от «29» января 2018г. №52 Администрации Щигровского района Курской области «О внесении изменений в правила землепользования и застройки муниципального образования «Вышнеольховатский сельсовет» Щигровского района Курской области.</w:t>
      </w:r>
    </w:p>
    <w:p>
      <w:pPr>
        <w:pStyle w:val="Style1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для проведения публичных слушаний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Щигровского района Курской области от «15» февраля 2018г. № 97 «О проведении публичных слушаний»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Щигровского района Курской области от «15» февраля 2018г. № 97 «О проведении публичных слушаний»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 в газете «Районный вестник» от 02.03.2018г. № 10, размещение на официальном сайте Администрации муниципального образования «Вышнельховатский сельсовет» 21.02.2018г, на сайте Администрации Щигровского района 19.02.2018г. в сети Интернет проекта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</w:rPr>
        <w:t>Организатор публичных слушаний: заместитель Главы администрации Щигровского района Курской области Летошников Ю.В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</w:rPr>
        <w:t>Срок проведения публичных слушаний: с 19.02.2018г по 23.04.2018г.</w:t>
      </w:r>
    </w:p>
    <w:p>
      <w:pPr>
        <w:pStyle w:val="Style1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 проведения публичных слушаний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 Апухтина  - здание Администрации Вышнеольховатского сельсовета по адресу: Курская область, Щигровский район, Вышнеольховатский сельсовет, д.Апухтин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 Коршуновка – придомовая территория Гришиной И.Я. по адресу: Курская область, Щигровский район, Вышнеольховатский сельсовет, д. Коршунов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 Зюзинка – придомовая территория Заваруевой З.А. по адресу: Курская область, Щигровский район, Вышнеольховатский сельсовет, д. Зюзин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. Вышнеольховатое - придомовая территория Кутеповой А.И. по адресу: Курская область, Щигровский район, Вышнеольховатский сельсовет, с.Вышнеольховато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Шестаковка – придомовая территория Мироновой Л.И. по адресу: Курская область, Щигровский район, Вышнеольховатский сельсовет, д. Шестаков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 Лавровка – придомовая территория Моклюк Н.Н. по адресу: Курская область, Щигровский район, Вышнеольховатский сельсовет, д. Лавров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. Осиновка – придомовая территория Цукановой В.В. по адресу: Курская область, Щигровский район, Вышнеольховатский сельсовет, д. Осинов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 Рудка - придомовая территория Кальченкова Н.Г. по адресу: Курская область, Щигровский район, Вышнеольховатский сельсовет, д. Рудка.</w:t>
      </w:r>
    </w:p>
    <w:p>
      <w:pPr>
        <w:pStyle w:val="Style1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 проведения публичных слуша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04.2018г. по населенным пункт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9-00 д. Апухтина;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-00 д. Коршуновка 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1-00 д. Зюзин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2-00 с. Вышнеольховато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3-00 д. Шестаков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4-00 д. Кулиг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5-00 д. Лавров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6-00 д.Осинов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6-30 д.Руд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 экспозиции проекта – здание Администрации Вышнеольховатского сельсовета, здание Администрации Щигровского района Ку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экспозиции – с 19.02.2018г. по 20.04.2018г. в рабочие дни с 9.00 – до 12.00 час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окладом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 выступила Мосина Л.В.</w:t>
      </w:r>
    </w:p>
    <w:p>
      <w:pPr>
        <w:pStyle w:val="Style1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опросы участников публичных слушаний отвечали члены комиссии по подготовке правил землепользования и застройк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Количество участников публичных слушаний – 34 человека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отзывов по предмету публичных слушаний: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енных по почте и зарегистрированных — 0;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енных по электронной почте – 0;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ходе проведения публичных слушаний – 0;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отзывов, включенных в протокол публичных слушаний, — 0.</w:t>
      </w:r>
    </w:p>
    <w:p>
      <w:pPr>
        <w:pStyle w:val="Style1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:</w:t>
      </w:r>
    </w:p>
    <w:p>
      <w:pPr>
        <w:pStyle w:val="Style1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убличные слушания от 23.04.2018г.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 проведены в соответствии с действующим законодательством и считаются состоявшимися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</w:rPr>
        <w:t>2. Представленный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 поддержан участниками публичных слушаний и рекомендуется к направлению в Представительное Собрание Щигровского района Курской области для утверждения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</w:rPr>
        <w:t>3. По результатам проведенных публичных слушаний по проекту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 предложено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</w:rPr>
        <w:t>1) Одобрить представленный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;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</w:rPr>
        <w:t>2)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 направить Главе Щигровского района Курской области для последующего направления в Представительное Собрание Щигровского района Курской области для утверждения.</w:t>
      </w:r>
    </w:p>
    <w:p>
      <w:pPr>
        <w:pStyle w:val="Style1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езультаты открытого голосования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зарегистрированных участников публичных слушаний –  человека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приняли участие в голосовании –  34 человека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«за» резолюцию публичных слушаний – 34 человека;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тив» — нет;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оздержались» — нет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огласно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1. Проект «Внесение изменений в Правила землепользования и застройки муниципального образования «Вышнеольховатский сельсовет» Щигровского района Курской области» готов к направлению Главе Щигровского района Курской области для последующего направления в Представительное Собрание Щигровского района Курской области для утверждения.</w:t>
      </w:r>
    </w:p>
    <w:p>
      <w:pPr>
        <w:pStyle w:val="Style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Члены комиссии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Летошников Ю.В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"/>
          <w:rFonts w:cs="Times New Roman"/>
          <w:sz w:val="24"/>
        </w:rPr>
        <w:t xml:space="preserve">Гатилова Р.Н. </w:t>
      </w:r>
    </w:p>
    <w:p>
      <w:pPr>
        <w:pStyle w:val="Normal"/>
        <w:spacing w:lineRule="auto" w:line="240"/>
        <w:rPr>
          <w:rStyle w:val="1"/>
          <w:rFonts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хайлов Н. А. </w:t>
      </w:r>
    </w:p>
    <w:p>
      <w:pPr>
        <w:pStyle w:val="Normal"/>
        <w:spacing w:lineRule="auto" w:line="240"/>
        <w:rPr>
          <w:rStyle w:val="1"/>
          <w:rFonts w:cs="Times New Roman"/>
          <w:sz w:val="24"/>
        </w:rPr>
      </w:pPr>
      <w:r>
        <w:rPr>
          <w:rStyle w:val="1"/>
          <w:rFonts w:cs="Times New Roman"/>
          <w:sz w:val="24"/>
        </w:rPr>
        <w:t xml:space="preserve">Густоваров С.В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баев Г.В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нчарова Г.В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жаных М.А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Голиков Р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libri" w:hAnsi="Calibri" w:cs="Calibri"/>
      <w:b/>
      <w:bCs/>
      <w:kern w:val="2"/>
      <w:sz w:val="48"/>
      <w:szCs w:val="48"/>
      <w:lang w:val="ru-RU" w:bidi="ar-S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-2"/>
      <w:w w:val="100"/>
      <w:position w:val="0"/>
      <w:sz w:val="22"/>
      <w:sz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unce">
    <w:name w:val="announce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33:00Z</dcterms:created>
  <dc:creator>UZER</dc:creator>
  <dc:description/>
  <cp:keywords/>
  <dc:language>en-US</dc:language>
  <cp:lastModifiedBy>UZER</cp:lastModifiedBy>
  <dcterms:modified xsi:type="dcterms:W3CDTF">2018-04-23T12:58:00Z</dcterms:modified>
  <cp:revision>8</cp:revision>
  <dc:subject/>
  <dc:title/>
</cp:coreProperties>
</file>