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Вышнеольховат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3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2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с. Вышнеольховатое, придомовая территория Кутеповой А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Вышнельховатский сельсовет» 21.02.2018г, на сайте Администрации Щигровского района 19.02.2018г. в сети Интернет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19.02.2018г по 23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3 апреля 2018 года  на 12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ышнеольховат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Гончарова Галина Викторовна – Глава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Аржаных Мария Алексеевна - заместитель Главы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Роман Андреевич - Депутат Представительного Собрания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далее Правил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Вишне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Вишне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ышнеольховатского сельсовета Аржаных М.А. Вопрос, поясните как для каждой зоны устанавливается градостроительный регламент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Градостроительный регламент единый для каждой территориальной зоны. Правообладатели земельных участков самостоятельно выбирают вид разрешенного использования земельного участка, площадь земельного участка в пределах установленных минимальных и максимальных разм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9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Вышнеольховат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42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4-23T13:00:00Z</dcterms:modified>
  <cp:revision>14</cp:revision>
  <dc:subject/>
  <dc:title>ПРОТОКОЛ</dc:title>
</cp:coreProperties>
</file>