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Лавровка, придомовая территория Моклюк Н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5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 Щигровского района Курской области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6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3:23:00Z</dcterms:modified>
  <cp:revision>8</cp:revision>
  <dc:subject/>
  <dc:title>ПРОТОКОЛ</dc:title>
</cp:coreProperties>
</file>