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ЫШНЕОЛЬХОВАТ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«29» октября  2018  года           </w:t>
      </w:r>
      <w:r>
        <w:rPr>
          <w:color w:val="000000"/>
          <w:sz w:val="28"/>
          <w:szCs w:val="28"/>
        </w:rPr>
        <w:t>№ 42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r>
        <w:rPr>
          <w:color w:val="000000"/>
          <w:sz w:val="28"/>
          <w:szCs w:val="28"/>
        </w:rPr>
        <w:t>№ 16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От 21.11.2013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 Переч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  о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ышнеольховатский сельсовет» Щигр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в целях определения порядка организации доступа к информации о деятельности  органа местного самоуправления муниципального образования «Вышнеольховатский сельсовет» Щигровского района Курской области  Администрация Вышнеольховатского сельсовета Щигровского района Курской област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 Внести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№ 16 от 21.11.2013</w:t>
      </w:r>
      <w:r>
        <w:rPr>
          <w:rFonts w:cs="Times New Roman" w:ascii="Times New Roman" w:hAnsi="Times New Roman"/>
          <w:sz w:val="28"/>
          <w:szCs w:val="28"/>
        </w:rPr>
        <w:t xml:space="preserve"> г. «Об утверждении  Перечня информации   о деятельности органа местного самоуправл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ышнеольховатский сельсовет» Щигровского района Курской области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приложение 1 читать в новой редакции: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неольховат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иг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9. 10.2018  года  №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деятельности органа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«Вышнеольховатский сельсовет» Щигровского района Курской области  обязательный для доступа  пользователям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537"/>
        <w:gridCol w:w="3119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сведений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предоставление информ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раз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_GoBack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ктуализации</w:t>
            </w:r>
            <w:bookmarkEnd w:id="1"/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1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информация об органе местного самоуправл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Наименование и структура исполнительно-распорядительных органов местного самоуправления муниципального образования «Вышнеольховатский сельсовет» Щигровского района, телефоны и адресные реквизиты (почтовый и электронный адреса, другие данные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    в актуальном состоянии. Обновляется в срок не позднее пяти рабочих дней со дня вступления в силу соответствующих правовых а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Сведения о полномочиях исполнительно распорядительных органов местного самоуправления муниципального образования «Вышнеольховатский сельсовет» Щигровского района, задачах и функциях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в актуальном состоянии. Обновляется в срок не позднее пяти рабочих дней со дня вступления в силу соответствующих правовых а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Перечень подведомственных организаций, сведения об их задачах и функциях, а также почтовый и электронный адреса, номера телефонов справочных служб подведомственных организац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в актуальном состоянии. Обновляется в срок не позднее пяти рабочих дней со дня изменения соответствующих сведений и информац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Сведения о руководителях муниципального образования «Вышнеольховатский сельсовет» Щигровского района, руководителях организаций на территории Вышнеольховатского сельсовета (фамилии, имена, отчества, иные сведения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    в актуальном состоянии. Обновляется в срок не позднее пяти рабочих дней со дня назначения (изменения данных) должностн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Перечни информационных систем, банков данных, реестров, регистров, находящихся в ведении администрации  Вышнеольховатского сельсове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        в актуальном состоя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яется в срок не позднее пяти рабочих дней с момента  появления изменений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Сведения о средствах массовой информации, учрежденных органом местного самоуправл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       в актуальном состоянии. Обновляется в срок не позднее пяти рабочих дней со дня регистрации (внесения изменений в сведения, прекращения деятельности) средства массовой информации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2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ормотворческой деятельности органа местного самоуправления</w:t>
            </w:r>
          </w:p>
        </w:tc>
      </w:tr>
      <w:tr>
        <w:trPr>
          <w:trHeight w:val="2126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Муниципальные правовые акты, изданные администрацией Вышнеольховатского сельсовета, включая сведения о внесении в них изменений, признании их утратившими силу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рабочих дней со дня опубликования (регистраци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6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Решения собрания депутатов депутатов муниципального образования  «Вышнеольховатский сельсовет» Щигровского райо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ается в срок                      не позднее пяти рабочих дней со дня вступления в силу</w:t>
            </w:r>
          </w:p>
        </w:tc>
      </w:tr>
      <w:tr>
        <w:trPr>
          <w:trHeight w:val="315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Сведения о признании судом недействующими муниципальных правовых актов, изданных администрацией  Вышнеольховат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            в актуальном состоянии. Обновляется в срок не позднее пяти рабочих дней со дня вступления в силу соответствующего судебного решения с соблюдением Федерального закона от 27 июля 2006 года N 152-ФЗ "О персональных данных"</w:t>
            </w:r>
          </w:p>
        </w:tc>
      </w:tr>
      <w:tr>
        <w:trPr>
          <w:trHeight w:val="1606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Сведения о государственной регистрации муниципальных правовых актов в случаях, установленных законодательством Р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яется в срок                     не позднее пяти рабочих дней со дня государственной рег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Информация о размещении заказов                    на поставки товаров, выполнение работ, оказание услуг для муниципальных нужд, в соответствии                                        с законодательством Российской Федерации                              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1 января 2011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ый заказ по проведению открытых аукционов в электронной форме, открытые конкурсы и запросы котировок цен, размещаются на общероссийском официальном  сайте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ивается                          в актуальном состоянии. Обновляется в порядке и сроки, предусмотренные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фере размещения заказов                      на поставки товаров, выполнение работ, оказание услуг для государственных ну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Административные регламенты предоставления государственных                            и муниципальных услуг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ается в срок                      не позднее пяти рабочих дней со дня вступления в сил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Установленные формы обращений, заявлений                   и иных документов, принимаемых администрацией   Вышнеольховатского сельсовета                      к рассмотрению в соответствии с законами и иными муниципальными правовыми актам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             в актуальном состоянии. Обновляется в срок                             не позднее пяти рабочих дней со дня вступления в силу соответствующих правовых а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7.Порядок обжалования муниципальных нормативных правовых актов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в актуальном состоянии. Обновляется в срок не позднее пяти рабочих дней со дня вступления в силу соответствующих муниципальных правовых актов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3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б участии в программах и международном сотрудничестве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Информация об участии администрации Вышнеольховатского сельсовета в целевых и иных программах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ивается                           в актуальном состоянии. Обновляется в срок                            не позднее пяти рабочих дней со дня вступления                     в силу правовых актов                   об утверждении (внесении изменений, признании утратившими силу) соответствующих программ и планов, утверждении отчетов об исполне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щих программ и планов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4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состоянии защиты населения и территор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Информация                                  о состоянии защиты населения и территорий от чрезвычайных ситуаций и принятых мерах по обеспечению их безопасности, о приемах и способах защиты населения от них, а также иную информацию, подлежащую доведению органом местного самоуправления до сведений граждан и организаций в соответствии с законодательство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          в актуальном состоянии. Обновляется в срок не позднее одного рабочего дня со дня возникновения чрезвычайной ситуации, принятия соответствующих 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5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проверочной работе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Информацию о результатах проверок, проведенных администрацией  Вышнеольховатского сельсове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в актуальном состоянии. Обновляется в срок не позднее пяти рабочих дней со дня подписания акта проверки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6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ы официальных выступлений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Тексты официальных выступлений и заявлен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ается в течение одн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го дня со дня выступления, заявления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7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истическая информ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деятельности органа местного самоуправл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1.Сведения об основных показателях социально-экономического развития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чальник отдела Администра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             в актуальном состоянии. Обновляется не реже одного раза в квартал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Сведения об утверждении, изменениях, исполнении бюджета муниципального образования  Вышнеольховатского сельсове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чальник отдела Администра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яется в срок                  не позднее пяти рабочих дней с момента появления информац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муниципального образования Вышнеольховатского сельсове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чальник отдела Администра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яется в срок                  не позднее пяти рабочих дней с появления информации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8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адровом обеспечении органа местного самоуправл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Информация о кадровом обеспечении администрации Вышнеольховатского сельсовета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ступления граждан на муниципальную служ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акантных должностях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а телефонов, по которым можно получить информацию по вопросу замещения вакантных должностей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                              в актуальном состоянии. Обновляется в срок не позднее пяти рабочих дней с появления информации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9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работе органа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бращениями граждан (физических лиц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й (юридических лиц), общественных объедин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х органов, органов местного самоуправл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 Порядок и время приема граждан (физических лиц),            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в актуальном состоянии. Обновляется в срок не позднее пяти рабочих дней со дня вступления в силу соответствующих правовых а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.Фамилия, имя и отчество специалиста, к полномочиям которых отнесены организация приема лиц, указанных в разделе 9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ется в актуальном состоянии. Обновляется в срок не позднее пяти рабочих дней со дня назначения указанных должностных ли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Обзоры обращений лиц, указанных в разделе 9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ается ежеквартально не позднее 10-го числа месяца, следующего за отчетным кварталом, с соблюдение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Федерального закон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06 года N 152-ФЗ "О персональных данных"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тановление вступает в силу со дня  его обнародования.</w:t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Вышнеольховатского сельсовета                    Г.В.Гончар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epz/main/public/home.html" TargetMode="External"/><Relationship Id="rId4" Type="http://schemas.openxmlformats.org/officeDocument/2006/relationships/hyperlink" Target="garantf1://12041175.0" TargetMode="External"/><Relationship Id="rId5" Type="http://schemas.openxmlformats.org/officeDocument/2006/relationships/hyperlink" Target="garantf1://12048567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28:00Z</dcterms:created>
  <dc:creator>XP GAME 2007</dc:creator>
  <dc:description/>
  <cp:keywords/>
  <dc:language>en-US</dc:language>
  <cp:lastModifiedBy>Admin</cp:lastModifiedBy>
  <cp:lastPrinted>2018-11-05T10:11:00Z</cp:lastPrinted>
  <dcterms:modified xsi:type="dcterms:W3CDTF">2018-11-05T07:11:00Z</dcterms:modified>
  <cp:revision>11</cp:revision>
  <dc:subject/>
  <dc:title/>
</cp:coreProperties>
</file>