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34810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ЫШНЕОЛЬХОВАТ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Cs/>
        </w:rPr>
      </w:pPr>
      <w:r>
        <w:rPr>
          <w:bCs/>
        </w:rPr>
        <w:t xml:space="preserve">от « 06 »марта  2019 г.     №  35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О лимитах потребления электрической</w:t>
      </w:r>
    </w:p>
    <w:p>
      <w:pPr>
        <w:pStyle w:val="Normal"/>
        <w:rPr>
          <w:bCs/>
        </w:rPr>
      </w:pPr>
      <w:r>
        <w:rPr>
          <w:bCs/>
        </w:rPr>
        <w:t>энергии учреждениями и организациями,</w:t>
      </w:r>
    </w:p>
    <w:p>
      <w:pPr>
        <w:pStyle w:val="Normal"/>
        <w:rPr>
          <w:bCs/>
        </w:rPr>
      </w:pPr>
      <w:r>
        <w:rPr>
          <w:bCs/>
        </w:rPr>
        <w:t>финансируемыми в 2019 году за счет</w:t>
      </w:r>
    </w:p>
    <w:p>
      <w:pPr>
        <w:pStyle w:val="Normal"/>
        <w:rPr>
          <w:bCs/>
        </w:rPr>
      </w:pPr>
      <w:r>
        <w:rPr>
          <w:bCs/>
        </w:rPr>
        <w:t>средств местного бюджет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</w:t>
      </w:r>
      <w:r>
        <w:rPr>
          <w:bCs/>
        </w:rPr>
        <w:t>В целях контроля  за расходованием средств местного бюджета на оплату поставок энергоресурсов и рационального использования ТЭР организациями, финансируемыми из местного бюджета, обеспечения своевременных расчетов с энергоснабжающими предприятиями Администрация Вышнеольховатского сельсовета Щигровского района Курской области ПОСТАНОВЛЯЕТ: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1. Утвердить прилагаемые лимиты потребления электрической энергии организациями, финансируемыми в 2019 году за счет средств местного бюджета ( в натуральном и стоимостном выражении).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2. Руководителям учреждений и организаций, финансируемым за счет средств местного бюджета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- в месячный срок представить помесячную разбивку утвержденных лимитов потребления электрической энергии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-   при заключении договоров с энергоснабжающими организациями на 2019 год включить в него утвержденные объемы потребления электрической энергии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-  обеспечивать контроль за расходованием средств, предназначенных для оплаты топливно-энергетических ресурсов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- при превышении лимитов потребления электрической энергии, не связанной с прямой деятельностью организации и учреждения, осуществлять расчеты за энергоснабжающими организациями в пределах средств, изыскиваемых за счет других источников финансирования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- ежеквартально проводить анализ выполнения расходования лимитов потребления энергоресурсов и до 10 числа, следующего за отчетным, представлять отчеты об исполнении настоящего постановления.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>3. При утверждении местного бюджета на 2019 год лимиты потребления ТЭР могут быть уточнены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лава Вышнеольховатского сельсовета                                           Г.В.Гончаров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Утвержден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Вышнеольховатского сельсовет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Щигровского района  Курской област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от 06.03.2019г. года №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Лимиты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потребления электрической энергии учреждениями и организациями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финансируемыми в 2019 году за счет средств бюджета администрации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Вышнеольховатского сельсовета (в натуральном выражени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712"/>
        <w:gridCol w:w="2336"/>
        <w:gridCol w:w="23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требител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тыс.квт.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тыс.руб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ышнеольховатского сельсове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1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К «Вышнеольховатский СДК»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4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Итог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2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17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01:00Z</dcterms:created>
  <dc:creator>Админ</dc:creator>
  <dc:description/>
  <cp:keywords/>
  <dc:language>en-US</dc:language>
  <cp:lastModifiedBy>Админ</cp:lastModifiedBy>
  <cp:lastPrinted>2019-03-06T11:37:00Z</cp:lastPrinted>
  <dcterms:modified xsi:type="dcterms:W3CDTF">2019-03-06T08:37:00Z</dcterms:modified>
  <cp:revision>2</cp:revision>
  <dc:subject/>
  <dc:title> </dc:title>
</cp:coreProperties>
</file>