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                        </w:t>
      </w:r>
    </w:p>
    <w:p>
      <w:pPr>
        <w:pStyle w:val="List"/>
        <w:rPr/>
      </w:pPr>
      <w:r>
        <w:rPr/>
        <w:t>«23» января  2019 года                   № 27-62-6</w:t>
      </w:r>
    </w:p>
    <w:p>
      <w:pPr>
        <w:pStyle w:val="List"/>
        <w:rPr/>
      </w:pPr>
      <w:r>
        <w:rPr/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в решение Собрания депутатов</w:t>
      </w:r>
    </w:p>
    <w:p>
      <w:pPr>
        <w:pStyle w:val="Style30"/>
        <w:spacing w:before="0" w:after="0"/>
        <w:rPr/>
      </w:pPr>
      <w:r>
        <w:rPr>
          <w:b/>
        </w:rPr>
        <w:t>Вышнеольховатского сельсовета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Щигровского района Курской области</w:t>
      </w:r>
    </w:p>
    <w:p>
      <w:pPr>
        <w:pStyle w:val="Style30"/>
        <w:spacing w:before="0" w:after="0"/>
        <w:rPr/>
      </w:pPr>
      <w:r>
        <w:rPr>
          <w:b/>
        </w:rPr>
        <w:t xml:space="preserve">№ </w:t>
      </w:r>
      <w:r>
        <w:rPr>
          <w:b/>
        </w:rPr>
        <w:t>25-57- 6 от 21.12.2018 г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Style30"/>
        <w:spacing w:before="0" w:after="0"/>
        <w:rPr/>
      </w:pPr>
      <w:r>
        <w:rPr>
          <w:b/>
        </w:rPr>
        <w:t>«Вышнеольховатский сельсовет»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Щигровского района Курской области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  <w:t>на 2019 год и плановый период 2020 и 2021 годов</w:t>
      </w:r>
    </w:p>
    <w:p>
      <w:pPr>
        <w:pStyle w:val="Style30"/>
        <w:spacing w:before="0" w:after="0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rPr/>
      </w:pPr>
      <w:r>
        <w:rPr/>
        <w:t> </w:t>
      </w:r>
      <w:r>
        <w:rPr/>
        <w:t>В соответствии с Бюджетным кодексом Российской Федерации (с изменениями и дополнениями) , Собрание депутатов Вышнеольховатского сельсовета Щигровского района Курской области РЕШИЛО:</w:t>
      </w:r>
    </w:p>
    <w:p>
      <w:pPr>
        <w:pStyle w:val="Style30"/>
        <w:rPr/>
      </w:pPr>
      <w:r>
        <w:rPr/>
        <w:t> </w:t>
      </w:r>
    </w:p>
    <w:p>
      <w:pPr>
        <w:pStyle w:val="Style30"/>
        <w:rPr/>
      </w:pPr>
      <w:r>
        <w:rPr/>
        <w:t>1. Внести в Решение Собрания депутатов Вышнеольховатского сельсовета Щигровского района Курской области № 25-57-6 от 21.12.2018 года «О бюджете муниципального образования «Вышнеольховатский сельсовет» Щигровского района Курской области на 2019 год и плановый период 2020 и 2021 годов» следующие изменения и дополнения:</w:t>
      </w:r>
    </w:p>
    <w:p>
      <w:pPr>
        <w:pStyle w:val="Style30"/>
        <w:rPr/>
      </w:pPr>
      <w:r>
        <w:rPr/>
        <w:t>1.1 Статью 1 «Основные характеристики бюджета муниципального образования «Вышнеольховатский сельсовет» Щигровского района Курской области» изложить в следующей редакции:</w:t>
      </w:r>
    </w:p>
    <w:p>
      <w:pPr>
        <w:pStyle w:val="Style30"/>
        <w:rPr/>
      </w:pPr>
      <w:r>
        <w:rPr/>
        <w:t>«Утвердить основные характеристики бюджета муниципального образования «Вышнеольховатский сельсовет» Щигровского района Курской области на 2019 год:</w:t>
      </w:r>
    </w:p>
    <w:p>
      <w:pPr>
        <w:pStyle w:val="Style30"/>
        <w:rPr/>
      </w:pPr>
      <w:r>
        <w:rPr/>
        <w:t>прогнозируемый общий объем доходов бюджета муниципального образования «Вышнеольховатский сельсовет» Щигровского района Курской области в сумме 1233,78908 тыс. рублей           </w:t>
      </w:r>
    </w:p>
    <w:p>
      <w:pPr>
        <w:pStyle w:val="Style30"/>
        <w:rPr/>
      </w:pPr>
      <w:r>
        <w:rPr/>
        <w:t>общий объем расходов бюджета муниципального образования «Вышнеольховатский сельсовет» Щигровского района Курской области в сумме 1233,78908 тыс.рублей</w:t>
      </w:r>
    </w:p>
    <w:p>
      <w:pPr>
        <w:pStyle w:val="Style30"/>
        <w:rPr/>
      </w:pPr>
      <w:r>
        <w:rPr/>
        <w:t> </w:t>
      </w:r>
      <w:r>
        <w:rPr/>
        <w:t>прогнозируемый объем дефицита бюджета муниципального образования «Вышнеольховатский сельсовет» Щигровского района Курской области на 2019 год в сумме 1,503 тыс рублей.».</w:t>
      </w:r>
    </w:p>
    <w:p>
      <w:pPr>
        <w:pStyle w:val="Style30"/>
        <w:rPr/>
      </w:pPr>
      <w:r>
        <w:rPr/>
        <w:t> </w:t>
      </w:r>
      <w:r>
        <w:rPr/>
        <w:t>2.  Приложения № 1,5, 7, 9, 11 изложить в новой редакции.</w:t>
      </w:r>
    </w:p>
    <w:p>
      <w:pPr>
        <w:pStyle w:val="Style30"/>
        <w:rPr/>
      </w:pPr>
      <w:r>
        <w:rPr/>
        <w:t> </w:t>
      </w:r>
      <w:r>
        <w:rPr/>
        <w:t>3. Решение вступает в силу с момента его обнародования и опубликования на официальном сайте Администрации Вышнеольховатского сельсовета Щигровского района Курской области и распространяется на правоотношения, возникшие с 1 января 2019 года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  <w:tab/>
        <w:t xml:space="preserve">   Курашова Т.В.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шнеольховатского сельсовета                                                        Гончарова Г.В.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шнеольховат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3» января 2019 г. №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lang w:val="en-US"/>
        </w:rPr>
        <w:t>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Вышнеольховатского сельсовета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0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0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8908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89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,78908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шнеольховат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3» января 2019 г. №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lang w:val="en-US"/>
        </w:rPr>
        <w:t>-6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Вышнеольховатского сельсовета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33,789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0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9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2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 02 15002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шнеольховат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3» января 2019 г. №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lang w:val="en-US"/>
        </w:rPr>
        <w:t>-6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Вышнеольховат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Вышнеольховатского сельсовета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8"/>
        <w:gridCol w:w="708"/>
        <w:gridCol w:w="851"/>
        <w:gridCol w:w="1559"/>
        <w:gridCol w:w="1134"/>
        <w:gridCol w:w="1418"/>
      </w:tblGrid>
      <w:tr>
        <w:trPr>
          <w:trHeight w:val="8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Вышнеольховат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233,78908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0,312</w:t>
            </w:r>
          </w:p>
        </w:tc>
      </w:tr>
      <w:tr>
        <w:trPr>
          <w:trHeight w:val="97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181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8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532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Вышнеольховатский сельсовет» Щигровского района Курской области на 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Вышнеольховат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Вышнеольховатского сельсовета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685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133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 «Развитие субъектов малого и среднего предпринимательства в  Вышнеольховатском сельсовете Щигровского района 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0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Вышнеольховатском  сельсовете Щигровского района 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Вышнеольховат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Вышнеольховатском сельском поселении»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я мест захороне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мест захоронения (кладбищ) на территории посе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Вышнеольховатский сельсовет»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,0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0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9,0</w:t>
            </w:r>
          </w:p>
        </w:tc>
      </w:tr>
      <w:tr>
        <w:trPr>
          <w:trHeight w:val="939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902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ышнеольховат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3» января 2019 г. № 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62</w:t>
      </w:r>
      <w:r>
        <w:rPr>
          <w:rFonts w:cs="Times New Roman" w:ascii="Times New Roman" w:hAnsi="Times New Roman"/>
          <w:lang w:val="en-US"/>
        </w:rPr>
        <w:t>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Вышнеольховатского сельсовета Щигровского района Курской области на 2019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8"/>
        <w:gridCol w:w="708"/>
        <w:gridCol w:w="708"/>
        <w:gridCol w:w="709"/>
        <w:gridCol w:w="1559"/>
        <w:gridCol w:w="851"/>
        <w:gridCol w:w="1418"/>
      </w:tblGrid>
      <w:tr>
        <w:trPr>
          <w:trHeight w:val="81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Вышнеольховатского сельсовета Щигровского района Курской обла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3.78908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90,312</w:t>
            </w:r>
          </w:p>
        </w:tc>
      </w:tr>
      <w:tr>
        <w:trPr>
          <w:trHeight w:val="97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181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8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86575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  <w:r>
              <w:rPr>
                <w:lang w:val="en-US"/>
              </w:rPr>
              <w:t>2</w:t>
            </w:r>
            <w:r>
              <w:rPr/>
              <w:t>,86575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86575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,86575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9,85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00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,016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31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532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Вышнеольховатский сельсовет» Щигровского района Курской области на 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Вышнеольховат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Вышнеольховатского сельсовета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С14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685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133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субъектов малого и среднего предпринимательства в  Вышнеольховатском сельсовете Щигровского района 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000 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Вышнеольховатском  сельсовете Щигровского района 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 101 С14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Вышнеольховат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муниципальном  образовании «Вышнеольховатский сельсовет  на 2018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 xml:space="preserve">Организация и содержание мест захоронения»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Благоустройство мест захоронения (кладбищ) на территории посе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6,05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26,056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05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056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Вышнеольховатский сельсовет»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,056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1 3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45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11 3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745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05</w:t>
            </w:r>
          </w:p>
        </w:tc>
      </w:tr>
      <w:tr>
        <w:trPr>
          <w:trHeight w:val="149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,305</w:t>
            </w:r>
          </w:p>
        </w:tc>
      </w:tr>
      <w:tr>
        <w:trPr>
          <w:trHeight w:val="939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101 С14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tbl>
      <w:tblPr>
        <w:tblW w:w="31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7"/>
        <w:gridCol w:w="3637"/>
        <w:gridCol w:w="3637"/>
        <w:gridCol w:w="3637"/>
        <w:gridCol w:w="9761"/>
      </w:tblGrid>
      <w:tr>
        <w:trPr>
          <w:trHeight w:val="705" w:hRule="atLeast"/>
        </w:trPr>
        <w:tc>
          <w:tcPr>
            <w:tcW w:w="3637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проекту решения  Собрания депутатов </w:t>
            </w:r>
          </w:p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неольховатского  сельсовета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гровского района Курской области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21» декабря 2018 г. №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-57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Вышнеольховатского сельсовета Щигровского района Курской области  и непрограммным направлениям деятельности), группам видов расходов на 2019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233,7890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6.0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0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муниципального образования «Вышнеольховат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6,0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30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,30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муниципальном образовании «Вышнеольховатский сельсовет»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мест захоронения (кладбищ) на территории посе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ышнеольховат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Вышнеольховат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Вышнеольховат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 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07201</w:t>
            </w:r>
            <w:r>
              <w:rPr>
                <w:lang w:val="en-US"/>
              </w:rPr>
              <w:t>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.07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07201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.07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0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ышнеольховат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,3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Вышнеольховат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Развитие субъектов малого и среднего предпринимательства в  Вышнеольховатском сельсовете Щигровского района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убъектов  малого и среднего предпринимательства» муниципальной программы «Развитие  субъектов малого и среднего предпринимательства в Вышнеольховатском сельсовете Щигровского района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ляризация предпринимательск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Вышнеольховат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Вышнеольховат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муниципального образования «Вышнеольховатский сельсовет»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Вышнеольховат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92</w:t>
            </w:r>
            <w:r>
              <w:rPr/>
              <w:t>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92</w:t>
            </w:r>
            <w:r>
              <w:rPr/>
              <w:t>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92</w:t>
            </w:r>
            <w:r>
              <w:rPr/>
              <w:t>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1,8657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1,8657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1,8657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7,8497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00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01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реданные полномочия контрольно-счетного органа поселения по осуществлению внутрен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73100 </w:t>
            </w:r>
            <w:r>
              <w:rPr/>
              <w:t>П</w:t>
            </w:r>
            <w:r>
              <w:rPr>
                <w:lang w:val="en-US"/>
              </w:rPr>
              <w:t>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1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11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5402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,5402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8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3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4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2222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7200</w:t>
            </w:r>
            <w:r>
              <w:rPr/>
              <w:t>С14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,2222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5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 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,5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17:00Z</dcterms:created>
  <dc:creator>Admin</dc:creator>
  <dc:description/>
  <cp:keywords/>
  <dc:language>en-US</dc:language>
  <cp:lastModifiedBy>User</cp:lastModifiedBy>
  <cp:lastPrinted>2018-12-03T15:43:00Z</cp:lastPrinted>
  <dcterms:modified xsi:type="dcterms:W3CDTF">2019-02-28T12:17:00Z</dcterms:modified>
  <cp:revision>2</cp:revision>
  <dc:subject/>
  <dc:title/>
</cp:coreProperties>
</file>