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6"/>
          <w:szCs w:val="46"/>
        </w:rPr>
        <w:t>ВЫШНЕОЛЬХОВАТ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0» декабря 2017 года                         №  14-28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 передаче  к осуществлению части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полномочий « Вышнеольховатский сельсовета»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униципальному району  « Щигровский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йон»  Курской области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</w:t>
      </w:r>
      <w:hyperlink r:id="rId3">
        <w:r>
          <w:rPr>
            <w:rStyle w:val="InternetLink"/>
            <w:color w:val="000000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муниципального образования «Вышнеольховатский сельсовет»  Щигровского  района  Курской  области,  Собрание  депутатов Вышнеольховатского сельсовета Щигровского района Курской области 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ило: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bookmarkStart w:id="0" w:name="Par23"/>
      <w:bookmarkEnd w:id="0"/>
      <w:r>
        <w:rPr>
          <w:sz w:val="24"/>
          <w:szCs w:val="24"/>
        </w:rPr>
        <w:t>1. Администрация Вышнеольховатского сельсовета Щигровского района  Курской области  передает     полномочия    по осуществлению   внутреннего муниципального финансового контроля  администрации Щигровского района Курской области 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4"/>
          <w:szCs w:val="24"/>
        </w:rPr>
        <w:t xml:space="preserve">2. Администрации  Вышнеольховатского сельсовета заключить соглашение с администрацией Щигровского района о передаче осуществления части полномочий согласно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Name%5CDesktop%5C%D0%9F%D0%95%D0%A0%D0%95%D0%94%D0%90%D0%A7%D0%90%20%D0%9F%D0%9E%D0%9B%D0%9D%D0%9E%D0%9C%D0%9E%D0%A7%D0%98%D0%991.doc" \l "Par2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у 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данного решения.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 Решение Собрания депутатов Вышнеольховатского сельсовета Щигровского района Курской области от 13.01. 2017 г. № 1-2-6 считать утратившим силу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 xml:space="preserve">5.Решение вступает в силу со дня его обнародования, но не ранее 01 января 2018 года. 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Собрания депутатов                                               Т.В. Курашова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шнеольховатского сельсовета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Вышнеольховатского сельсовета                                              </w:t>
      </w:r>
    </w:p>
    <w:p>
      <w:pPr>
        <w:pStyle w:val="Normal"/>
        <w:overflowPunct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Щигровского района                                                                       Г.В. Гончарова</w:t>
      </w:r>
    </w:p>
    <w:p>
      <w:pPr>
        <w:pStyle w:val="Normal"/>
        <w:overflowPunct w:val="true"/>
        <w:textAlignment w:val="auto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eastAsia="Calibri" w:cs="Courier New"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sz w:val="28"/>
          <w:szCs w:val="28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08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8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widowControl w:val="false"/>
        <w:overflowPunct w:val="true"/>
        <w:ind w:firstLine="708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 передаче полномочий по осуществлению   внутреннего  муниципального финансового контроля </w:t>
      </w:r>
    </w:p>
    <w:p>
      <w:pPr>
        <w:pStyle w:val="Normal"/>
        <w:widowControl w:val="false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8"/>
        <w:textAlignment w:val="auto"/>
        <w:rPr>
          <w:sz w:val="24"/>
          <w:szCs w:val="24"/>
        </w:rPr>
      </w:pPr>
      <w:r>
        <w:rPr>
          <w:sz w:val="24"/>
          <w:szCs w:val="24"/>
        </w:rPr>
        <w:t>г. Щигры</w:t>
        <w:tab/>
        <w:tab/>
        <w:tab/>
        <w:tab/>
        <w:t xml:space="preserve">                                  «___»_________ 20__г.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/>
      </w:pPr>
      <w:r>
        <w:rPr>
          <w:bCs/>
          <w:sz w:val="24"/>
          <w:szCs w:val="24"/>
        </w:rPr>
        <w:t>В целях реализации  статьи 15 Федерального закона от 06.10.2003г. №131-ФЗ «Об общих принципах организации местного самоуправления в Российской Федерации»,  Бюджетного кодекса Российской Федерации, администрация Вышнеольховатского сельсовета Щигровского района   Курской области в лице главы Гончаровой Галины Викторовны, действующей на основании Устава , с одной стороны и  Администрация  Щигровского района Курской области в лице Главы Щигровского района Астахова Юрия Ивановича  действующего на основании  Устава муниципального района «Щигровский район»  Курской области, с другой стороны, именуемые в дальнейшем Стороны, заключили настоящее Соглашение о нижеследующем: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соглашения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bCs/>
          <w:sz w:val="24"/>
          <w:szCs w:val="24"/>
        </w:rPr>
        <w:t>1.1. Предметом соглашения является передача  Администрацией Вышнеольховатского сельсовета Щигровского района  Курской области полномочий по осуществлению  внутреннего муниципального финансового контроля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 В рамках реализации настоящего Соглашения Сторона, передавшая полномочия, обеспечивает: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1. предоставление необходимой документации по предмету контроля, и (или) анализа », дает разъяснения по вопросам осуществления полномочий;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bCs/>
          <w:sz w:val="24"/>
          <w:szCs w:val="24"/>
        </w:rPr>
        <w:t xml:space="preserve">2.1.2.  финансирование передаваемых полномочий за счет предоставления межбюджетных трансфертов из бюджета поселения в размере, определяемом в соответствии с  Порядком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расчета межбюджетных трансфертов на осуществление  полномочий  по   внутреннему муниципальному финансовому контролю   в сумме _________ рублей;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3. перечисление межбюджетных трансфертов на осуществление полномочий по  внутреннему муниципальному финансовому контролю  до 01апреля  текущего года установленного объема межбюджетного трансферта;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4. содействие в разрешении вопросов, связанных с осуществлением полномочий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5. Передача в пользование и (или) управление либо в муниципальную собственность муниципального района материальных средств, необходимых для осуществления полномочий, осуществляется по акту приема-передачи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  Сторона, принявшая полномочия по осуществлению   внутреннего муниципального финансового контроля, обязана: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1 осуществлять полномочия надлежащим образом в соответствии с действующим законодательством и настоящим Соглашением;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2. обеспечивать целевое, эффективное и рациональное использование финансовых средств, выделенных из бюджета поселения на осуществление полномочий;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3. исполнять письменные поручения уполномоченных органов по устранению нарушений, допущенных при осуществлении полномочий;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4. выполнять иные обязательства, в соответствии с действующим законодательством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 Ответственность Сторон за неисполнение или ненадлежащее исполнение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обязанностей по Соглашению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За неисполнение или ненадлежащее исполнение обязанностей по Соглашению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1. За несвоевременное перечисление межбюджетных трансфертов, установленных пунктом 2.1.2. настоящего Соглашения, взыскивается пеня в размере 1/300 ставки рефинансирования Банка России за каждый день просрочки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3.2. За нецелевое использование  межбюджетных трансфертов, установленных пунктом 2.1.2. настоящего Соглашения, взимается штраф в размере двойной ставки рефинансирования от суммы нецелевого использования бюджетных средств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осуществлением переданных полномочий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1. Контроль осуществляется путем проведения проверок, запросов необходимых документов и информации об исполнении полномочий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2. В случае выявления Стороной, передавшей полномочия по осуществлению   внутреннего муниципального финансового контроля, нарушений она вправе давать, обязательные для исполнения Стороной, принявшей полномочия, письменные предписания по устранению таких нарушений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5. Конфиденциальность и использование информации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5.1. Стороны обязуются обеспечивать сохранение и защиту информации, ее конфиденциальность, соблюдение государственной и коммерческой тайны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5.2. Стороны обязуются не передавать третьим лицам информацию конфиденциального характера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 Срок действия Соглашения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bCs/>
          <w:sz w:val="24"/>
          <w:szCs w:val="24"/>
        </w:rPr>
        <w:t xml:space="preserve">6.1. Настоящее Соглашение вступает в силу с «01» января  2018г. и действует по «31» декабря 2018г. 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2. Изменение условий Соглашения производится по обоюдному согласию сторон и оформляется дополнительным соглашением, являющимся неотъемлемой частью настоящего Соглашения с момента его подписания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3. Об изменении адресов, банковских реквизитов, номеров телефонов Стороны настоящего Соглашения письменно извещают друг друга в течение 3-х рабочих дней со дня изменения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4 Возможные споры по исполнению Соглашения решаются путем переговоров. В случае невозможности решения споров путем переговоров они будут разрешаться в порядке, установленным действующим законодательством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5. Соглашение может быть расторгнуто досрочно по инициативе любой из Сторон, при этом она должна письменно  уведомить другую Сторону не менее чем за месяц до желаемой даты прекращения действия Соглашения. 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6. Прекращение действия настоящего Соглашения не затронет обязательств, принятых на себя Сторонами по заключенным в рамках настоящего соглашения договорам.</w:t>
      </w:r>
    </w:p>
    <w:p>
      <w:pPr>
        <w:pStyle w:val="Normal"/>
        <w:widowControl w:val="false"/>
        <w:overflowPunct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7. Настоящее Соглашение составляется в 2-х экземплярах по одному для каждой из Сторон и имеют одинаковую юридическую силу.</w:t>
      </w:r>
    </w:p>
    <w:p>
      <w:pPr>
        <w:pStyle w:val="Normal"/>
        <w:widowControl w:val="false"/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я Вышнеольховатского сельсовета                                 Администрация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>Щигровского района Курской области                                                Щигровского района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Курской области</w:t>
      </w:r>
    </w:p>
    <w:p>
      <w:pPr>
        <w:pStyle w:val="Normal"/>
        <w:widowControl w:val="false"/>
        <w:tabs>
          <w:tab w:val="clear" w:pos="720"/>
          <w:tab w:val="left" w:pos="5415" w:leader="none"/>
        </w:tabs>
        <w:overflowPunct w:val="true"/>
        <w:textAlignment w:val="auto"/>
        <w:rPr/>
      </w:pPr>
      <w:r>
        <w:rPr>
          <w:bCs/>
          <w:sz w:val="24"/>
          <w:szCs w:val="24"/>
        </w:rPr>
        <w:tab/>
        <w:t xml:space="preserve">                 Курская  обл., г. Щигры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л. Октябрьская,35 </w:t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ИНН              </w:t>
        <w:tab/>
        <w:tab/>
        <w:t xml:space="preserve">                                                          УФК по Курской области </w:t>
      </w:r>
    </w:p>
    <w:p>
      <w:pPr>
        <w:pStyle w:val="Normal"/>
        <w:widowControl w:val="false"/>
        <w:overflowPunct w:val="true"/>
        <w:ind w:left="5103" w:hanging="5103"/>
        <w:textAlignment w:val="auto"/>
        <w:rPr/>
      </w:pPr>
      <w:r>
        <w:rPr>
          <w:bCs/>
          <w:sz w:val="24"/>
          <w:szCs w:val="24"/>
        </w:rPr>
        <w:t xml:space="preserve">КПП  </w:t>
        <w:tab/>
        <w:t xml:space="preserve">            (Администрация Щигровского          </w:t>
      </w:r>
    </w:p>
    <w:p>
      <w:pPr>
        <w:pStyle w:val="Normal"/>
        <w:widowControl w:val="false"/>
        <w:overflowPunct w:val="true"/>
        <w:ind w:left="5103" w:hanging="5103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</w:rPr>
        <w:t>района  Курской области)</w:t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/с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</w:rPr>
        <w:t>ИНН 4628003191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ab/>
        <w:t xml:space="preserve">                                                              КПП 462801001</w:t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ИК                                                                       р/с 40101810600000010001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ГРКЦ ГУ Банка России по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Курской   области г. Курск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</w:rPr>
        <w:t>БИК  043807001</w:t>
      </w:r>
    </w:p>
    <w:p>
      <w:pPr>
        <w:pStyle w:val="Normal"/>
        <w:widowControl w:val="false"/>
        <w:overflowPunct w:val="true"/>
        <w:ind w:left="5387" w:hanging="0"/>
        <w:textAlignment w:val="auto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КБК</w:t>
      </w:r>
    </w:p>
    <w:p>
      <w:pPr>
        <w:pStyle w:val="Normal"/>
        <w:widowControl w:val="false"/>
        <w:overflowPunct w:val="true"/>
        <w:ind w:left="4956" w:hanging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«____»________________20___г.    </w:t>
        <w:tab/>
        <w:t xml:space="preserve">                  «____»________________20___г.</w:t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>Глава  Вышнеольховатского сельсовета                 Глава Щигровского района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 xml:space="preserve">Щигровского района                                              Курской области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Cs/>
          <w:sz w:val="24"/>
          <w:szCs w:val="24"/>
        </w:rPr>
        <w:t>____________ Г.В. Гончарова</w:t>
        <w:tab/>
        <w:t xml:space="preserve">                                   ________________      Ю.И.Астахов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63FFACEF88E9BE6C2754E4079C2E24BE5BF62FA94EB6F6902713BDFE997862C1F2F4635E15499E3ARAL" TargetMode="External"/><Relationship Id="rId4" Type="http://schemas.openxmlformats.org/officeDocument/2006/relationships/hyperlink" Target="consultantplus://offline/ref=B263FFACEF88E9BE6C2754E4079C2E24B95EFC21A943EBFC987E1FBF3FR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22:00Z</dcterms:created>
  <dc:creator>Alexandre Katalov</dc:creator>
  <dc:description/>
  <cp:keywords/>
  <dc:language>en-US</dc:language>
  <cp:lastModifiedBy>позитроника</cp:lastModifiedBy>
  <cp:lastPrinted>2017-12-18T13:55:00Z</cp:lastPrinted>
  <dcterms:modified xsi:type="dcterms:W3CDTF">2017-12-18T09:55:00Z</dcterms:modified>
  <cp:revision>8</cp:revision>
  <dc:subject/>
  <dc:title> </dc:title>
</cp:coreProperties>
</file>