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22" w:right="3926" w:hanging="0"/>
        <w:rPr>
          <w:b/>
          <w:b/>
          <w:bCs/>
          <w:spacing w:val="-9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1047750" cy="1190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200"/>
        <w:ind w:left="96" w:hanging="0"/>
        <w:jc w:val="center"/>
        <w:rPr>
          <w:rFonts w:ascii="Times New Roman" w:hAnsi="Times New Roman" w:cs="Times New Roman"/>
          <w:b/>
          <w:b/>
          <w:bCs/>
          <w:spacing w:val="-5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9"/>
          <w:sz w:val="40"/>
          <w:szCs w:val="40"/>
        </w:rPr>
        <w:t>АДМИНИСТРАЦИЯ</w:t>
      </w:r>
    </w:p>
    <w:p>
      <w:pPr>
        <w:pStyle w:val="Normal"/>
        <w:shd w:fill="FFFFFF" w:val="clear"/>
        <w:spacing w:before="19" w:after="200"/>
        <w:ind w:left="278" w:hanging="0"/>
        <w:jc w:val="center"/>
        <w:rPr>
          <w:rFonts w:ascii="Times New Roman" w:hAnsi="Times New Roman" w:cs="Times New Roman"/>
          <w:spacing w:val="-10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5"/>
          <w:sz w:val="40"/>
          <w:szCs w:val="40"/>
        </w:rPr>
        <w:t>ВЫШНЕОЛЬХОВАТСКОГО СЕЛЬСОВЕТА</w:t>
      </w:r>
    </w:p>
    <w:p>
      <w:pPr>
        <w:pStyle w:val="Normal"/>
        <w:shd w:fill="FFFFFF" w:val="clear"/>
        <w:ind w:left="67" w:hanging="0"/>
        <w:jc w:val="center"/>
        <w:rPr>
          <w:rFonts w:ascii="Times New Roman" w:hAnsi="Times New Roman" w:cs="Times New Roman"/>
          <w:b/>
          <w:b/>
          <w:bCs/>
          <w:spacing w:val="108"/>
          <w:sz w:val="40"/>
          <w:szCs w:val="40"/>
        </w:rPr>
      </w:pPr>
      <w:r>
        <w:rPr>
          <w:rFonts w:cs="Times New Roman" w:ascii="Times New Roman" w:hAnsi="Times New Roman"/>
          <w:spacing w:val="-10"/>
          <w:sz w:val="40"/>
          <w:szCs w:val="40"/>
        </w:rPr>
        <w:t>ЩИГРОВСКОГО РАЙОНА КУРСКОЙ ОБЛАСТИ</w:t>
      </w:r>
    </w:p>
    <w:p>
      <w:pPr>
        <w:pStyle w:val="Normal"/>
        <w:shd w:fill="FFFFFF" w:val="clear"/>
        <w:spacing w:before="480" w:after="200"/>
        <w:ind w:left="58" w:hanging="0"/>
        <w:jc w:val="center"/>
        <w:rPr>
          <w:rFonts w:ascii="Times New Roman" w:hAnsi="Times New Roman" w:cs="Times New Roman"/>
          <w:b/>
          <w:b/>
          <w:bCs/>
          <w:spacing w:val="108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108"/>
          <w:sz w:val="40"/>
          <w:szCs w:val="40"/>
        </w:rPr>
        <w:t>РАСПОРЯЖЕНИЕ</w:t>
      </w:r>
    </w:p>
    <w:p>
      <w:pPr>
        <w:pStyle w:val="Normal"/>
        <w:shd w:fill="FFFFFF" w:val="clear"/>
        <w:spacing w:before="480" w:after="200"/>
        <w:ind w:left="58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т « 01» ноября   2017 года            № 14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етодик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гнований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ышнеольховатский сельсовет»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Щигровского района Курской области на 2018 год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</w:t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Georgia" w:hAnsi="Georgia" w:eastAsia="Times New Roman" w:cs="Georgia"/>
          <w:b/>
          <w:b/>
          <w:bCs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4.2 Бюджетного кодекса Российской Федерации, Положением о бюджетном процессе в муниципальном образовании «Вышнеольховатский сельсовет» Щигровского района Курской области: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етодику планирования бюджетных ассигнований муниципального образования «Вышнеольховатский сельсовет» Щигровского района     Курской области на 2018 год и на плановый период 2019 и 2020 годов согласно приложению.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Контроль за исполнением настоящего распоряжения оставляю за собой.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 Распоряжение вступает в силу со дня его подписания.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Вышнеольховатского сельсовета                              Г.В. Гончарова 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неольховатского 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гровского рай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11.2017г. № 14-р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планирования бюджетных ассигнований муниципального образования «Вышнеольховатский сельсовет» Щиг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ahoma" w:cs="Tahoma" w:ascii="Tahoma" w:hAnsi="Tahoma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у прогноза расходов бюджета муниципального образования «Вышнеольховатский сельсовет» Щигровского района Курской области положены 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Основные направления налоговой и бюджетной политики на 2018 год и плановый период 2019 и 2020 годов, 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с учетом изменений и дополнений), Основные направления бюджетной и налоговой политики МО «Вышнеольховатский сельсовет» Щигровского района Курской области на 2018 год и на плановый период 2019 и 2020 годов № 8 от «01» ноября 2017 г., Законы Курской области, нормативно-правовые акты Вышнеольховатского сельсовета Щигровского района Курской области.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бщие подходы к планированию бюджетных ассигнований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юджета муниципального образования «Вышнеольховатский сельсовет» Щигровского района Курской области  на 2018 год и на плановый период 2019 и 2020 годов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е объемов на 2018 год и на плановый период 2019 и 2020 годов осуществлялось в рамках муниципальных программ Вышнеольховатского сельсовета Щигровского  района Курской области и непрограммных мероприятий.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бъема и структуры расходов бюджета сельского поселения на 2018 год и на плановый период 2019 и 2020 год осуществлялось исходя из следующих основных подходов: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«базовых» объемов бюджетных ассигнований на 2018 год на основании бюджетных ассигнований, утвержденных Решением Собрания депутатов Вышнеольховатского сельсовета Щигровского района  Курской области от 19.12.2016 г. № 5-9-6 «О  бюджете муниципального образования «Вышнеольховатский сельсовет» Щигровского района Курской области на 2017 год </w:t>
      </w:r>
      <w:r>
        <w:rPr>
          <w:rFonts w:cs="Times New Roman" w:ascii="Times New Roman" w:hAnsi="Times New Roman"/>
          <w:sz w:val="24"/>
          <w:szCs w:val="24"/>
        </w:rPr>
        <w:t>и плановый период 2018 и 2019 г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е расходов бюджета МО «Вышнеольховатский сельсовет» Щигровского района Курской области на: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оплату труда  работников органа местного самоуправления, которая определена  согласно нормативно-правовых актов, утвержденных Решениями Собрания депутатов Вышнеольховатского сельсовета Щигровского района  Курской области;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0" w:firstLine="6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е содержание органа местного самоуправления - исходя их общих подходов к расчету бюджетных проектировок, а также установленных для Курской области нормативов формирования расходов на содержание органов государственной власти субъекта Российской Федерации;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оциальных выплат (доплат, надбавок к пенсиям муниципальных служащих) производилось в соответствии с действующим законодательствами нормативно-правовыми актами муниципального образования исходя из ожидаемой численности получателей, с учетом ее изменения, и размеров выплат.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формировании  проекта бюджета МО «Вышнеольховатский сельсовет» Щигровского района                  Курской области на 2018 год и на плановый период 2019 и  2020 годы применены общие подходы к расчету бюджетных проектировок: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юджетные ассигнования, финансовое обеспечение которых осуществляется за счет средств федерального бюджета в виде целевых субвенций и субсидий, предусматриваются в объемах, отраженных в проекте Федерального закона «О федеральном бюджете на 2018 год и плановый период 2019 и 2020 годы» на момент формирования бюджета МО «Вышнеольховатский сельсовет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мунальные услуги предусматриваются на уровне 2017 г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ходы на  приобретение материальных запасов, прочие расходы (за исключением расходов на уплату налогов), прочие услуги и услуги на содержание имущества  предусматриваются на 2018 -2020 года на уровне 2017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ланирование бюджетных ассигнований на реализацию положений Указов Президента Российской Федерации от 28 декабря 2012 года №1688 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 к средней заработной плате в регионе.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Отдельные особенности планирования бюджетных ассигнований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юджета муниципального образования «Вышнеольховатский сельсовет» Щигровского района Курской области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0100 «Общегосударственные вопросы»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85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раздел 0102 «Функционирование высшего должностного лица субъекта Российской Федерации и муниципального образования»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ланируются расходы на содержание Главы муниципального образования «Вышнеольховатский сельсовет» Щигровского района Курской области.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»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ланируются расходы  на содержание Администрации Вышнеольховатского сельсовета Щигровского района Курской области.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 подразделу 0113 «Другие общегосударственные вопросы»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ланируются расходы: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ализацию мероприятий, направленных на развитие муниципальной службы в 2018 году в размере 3,0 тыс.руб., в 2019году в сумме 0,0 тыс.руб. и в 2020 году в сумме 0,0 тыс.руб. .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уплату членских взносов Ассоциации «Совет муниципальных образований Курской области» на 2018 год в сумме 1,0 тыс. руб. на 2019г 1,0 тыс.руб. и 2020 г. 1,0 тыс.руб.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 по данному подразделу планируются расходы на реализацию муниципальной программы «Развитие и укрепление материально-технической базы муниципального образования «Вышнеольховатский сельсовет» Щигровского района Курской области на 2017-2020 годы»   на 2018 год в сумме – 35,0 тыс.руб. на 2019 год –15,0 т.руб. на 2020 год – 10,0 т.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203 «Мобилизационная и вневойсковая подготовка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расходы на осуществление переданных полномочий Российской Федерации по первичному воинскому учету на территориях, где отсутствуют военные комиссариаты  на 2018 год в сумме 72,611 т.руб. на 2019г.-73,387 т.руб., на 2020г.-76,047т.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500 «Жилищно-коммунальное хозяйство»</w:t>
      </w:r>
    </w:p>
    <w:p>
      <w:pPr>
        <w:pStyle w:val="TextBodyIndent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</w:t>
      </w:r>
      <w:r>
        <w:rPr>
          <w:b/>
          <w:i/>
          <w:spacing w:val="-2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0503</w:t>
      </w:r>
      <w:r>
        <w:rPr>
          <w:b/>
          <w:i/>
          <w:spacing w:val="-2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Благоустройство»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ланируются расходы на благоустройство территории муниципального образования «Вышнеольховатский сельсовет, включающие  расходы, связанные с содержанием и уборкой территории Вышнеольховатского сельсовета на 2018 год в сумме  1,0   т.р., на 2019 год – 1,0 т.р. на 2020 год  в сумме 1,0 т.р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0800 «Культура и кинематография»</w:t>
      </w:r>
    </w:p>
    <w:p>
      <w:pPr>
        <w:pStyle w:val="ConsNormal"/>
        <w:widowControl/>
        <w:ind w:firstLine="6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801 «Культура»</w:t>
      </w:r>
    </w:p>
    <w:p>
      <w:pPr>
        <w:pStyle w:val="ConsNormal"/>
        <w:widowControl/>
        <w:ind w:firstLine="684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Indent"/>
        <w:ind w:firstLine="684"/>
        <w:rPr>
          <w:sz w:val="24"/>
          <w:szCs w:val="24"/>
        </w:rPr>
      </w:pPr>
      <w:r>
        <w:rPr>
          <w:sz w:val="24"/>
          <w:szCs w:val="24"/>
        </w:rPr>
        <w:t>По данному подразделу планируются расходы на  создание условий для организации досуга и обеспечение жителей услугами организаций культур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, материальные затраты и услуги определены в соответствии с общей методико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spacing w:before="0" w:after="200"/>
        <w:rPr>
          <w:rFonts w:ascii="Tahoma" w:hAnsi="Tahoma" w:eastAsia="Times New Roman" w:cs="Tahom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6:00Z</dcterms:created>
  <dc:creator>Name</dc:creator>
  <dc:description/>
  <cp:keywords/>
  <dc:language>en-US</dc:language>
  <cp:lastModifiedBy>позитроника</cp:lastModifiedBy>
  <cp:lastPrinted>2017-11-27T13:18:00Z</cp:lastPrinted>
  <dcterms:modified xsi:type="dcterms:W3CDTF">2017-11-27T09:18:00Z</dcterms:modified>
  <cp:revision>22</cp:revision>
  <dc:subject/>
  <dc:title> </dc:title>
</cp:coreProperties>
</file>