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ar1"/>
      <w:bookmarkEnd w:id="0"/>
      <w:r>
        <w:rPr>
          <w:b/>
          <w:lang w:val="en-US" w:eastAsia="en-US"/>
        </w:rPr>
        <w:drawing>
          <wp:inline distT="0" distB="0" distL="0" distR="0">
            <wp:extent cx="1351915" cy="141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ВЫШНЕОЛЬХОВАТ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01»  ноября  2017 года                               №  15-р          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сновных направлений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юджетной и налоговой политики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неольховатского сельсовета  Щигровского района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кой области на 2018 год и на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 период 2019 и 2020 год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72 Бюджетного кодекса Российской Федерации, Положением о бюджетном процессе в муниципальном образовании «Вышнеольховатский сельсовет» Щигровского района Курской области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е основные направления бюджетной и налоговой политики Вышнеольховатского сельсовета Щигровского района Курской области на 2018 год и на плановый период 2019 и 2020 годов (далее - Основные направления бюджетной и налоговой  политики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ышнеольховатского сельсовета                                                           Г.В. Гончаро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ы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оряжением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шнеольховатского сельсовета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Щигровского района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 01.11.2017 года  № 15-р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НАПРАВ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НОЙ И НАЛОГОВОЙ ПОЛИТИКИ ВЫШНЕОЛЬХОВАТСКОГО СЕЛЬСОВЕТА ЩИГРОВСКОГО РАЙОНА КУРСКОЙ ОБЛАСТИ НА 2018 ГОД И ПЛАНОВЫЙ ПЕРИОД 2019 И 2020 ГОД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Вышнеольховатского сельсовета Щигровского района Курской области на 2018 год и на плановый период 2019 и 2020 годов подготовлены в соответствии со стратегическими целями развития страны, сформулированными в указах Президента Российской Федерации от 7 мая 2012 год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анием Президента Российской Федерации Федеральному Собранию от 1 декабря 2016 года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бюджетной политики Вышнеольховатского сельсовета Щигровского района Курской области на 2018 год и на плановый период 2019 и 2020 г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основных направлений бюджетной политики на 2018 год и на плановый период 2019 и 2020 годов является определение основных подходов к формированию характеристик и прогнозируемых параметров проекта бюджета муниципального образования «Вышнеольховатский сельсовет» Щигровского района Курской области на 2018 год и на плановый период 2019 и 2020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бюджетной политики Вышнеольховатского сельсовета Щигровского района Курской области на  2018 год и на плановый период 2019 и 2020 годов буду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качества управления финансами, эффективности расходования бюджетных средств, в том числе за счет оптимизации закупок для обеспечения нужд Вышнеольховатского сельсовета Щигровского района Курской области, эффективности их организации и проведения, исключения фактов заключения контрактов с недобросовестными поставщиками (подрядчиками, исполнителями)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трогое соблюдение бюджетно-финансовой дисциплины  главным распорядителем и получателями бюджетных средст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едение реестров расходных обязательств главных распорядителей средств бюджета муниципального образования «Вышнеольховатский сельсовет» Щигров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местного бюджета на основ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исполнение всех решений в пределах утвержденных предельных объемов расходов на реализацию муниципаль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оказание государственных услуг, предоставляемых населению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формирование «Бюджета для граждан» по проекту бюджета муниципального образования и его исполнение в </w:t>
      </w:r>
      <w:r>
        <w:rPr>
          <w:rFonts w:cs="Times New Roman" w:ascii="Times New Roman" w:hAnsi="Times New Roman"/>
          <w:sz w:val="24"/>
          <w:szCs w:val="24"/>
        </w:rPr>
        <w:t>доступной для широкого круга заинтересованных пользователей форме, разрабатываемого в целях вовлечения граждан в бюджетный процесс Вышнеольховатского сельсовета Щигровского района Курской област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оптимизационных мероприятий бюджетной сети в соответствии с планами мероприятий («дорожными картами») по повышению эффективности и качества услуг в отраслях социальной сферы, а также недопущение увеличения штатной численности муниципальных служащих по сравнению с численностью на 1 января текущего года, за исключением случаев, когда увеличение необходимо для реализации переданных в соответствии с законодательством полномоч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пущение кредиторской задолженности по заработной плате и социальным выплата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иление внутреннего муниципального финансового контроля в сфере бюджетных правоотношений, внутреннего финансового контро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вышение открытости и прозрачности информации об управлении финансам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налоговой политики Вышнеольховатского сельсовета Щигровского района Курской области на 2018 год и на плановый период 2019 и 2020 год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ными стратегическими ориентирами налоговой политики будут являться развитие и укрепление налогового потенциала Вышнеольховатского сельсовета Щигровского района Курской области, стабильность поступления налогов и сборов в бюджет муниципального образования «Вышнеольховатский сельсовет» Щигровского района Кур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налоговой политики буду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роста доходов бюджета муниципального образования «Вышнеольховатский сельсовет» Щигровского района Курской области за счет повышения эффективности администрирования действующих налоговых платежей и сбор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должение работы по вовлечению в налоговый оборот отдельных объектов недвижимости, в отношении которых налог на имущество исчисляется исходя из кадастровой стоимости, проведение работы по оптимизации налогообложения движимого и недвижимого имуществ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и упорядочение системы учета действующих местных налоговых льгот, установление налоговых  льгот на ограниченный период в зависимости от целевой направленности льготы;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льнейшее повышение эффективности налогового администрирования и взаимодействия органов исполнительной власти района и органа местного самоуправления,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</w:t>
      </w:r>
      <w:r>
        <w:rPr>
          <w:sz w:val="24"/>
          <w:szCs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276" w:right="849" w:gutter="0" w:header="0" w:top="1134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20:00Z</dcterms:created>
  <dc:creator>ConsultantPlus</dc:creator>
  <dc:description/>
  <dc:language>en-US</dc:language>
  <cp:lastModifiedBy>позитроника</cp:lastModifiedBy>
  <cp:lastPrinted>2017-11-27T13:20:00Z</cp:lastPrinted>
  <dcterms:modified xsi:type="dcterms:W3CDTF">2017-11-27T09:20:00Z</dcterms:modified>
  <cp:revision>3</cp:revision>
  <dc:subject/>
  <dc:title>"Основные направления бюджетной политики на 2014 год и плановый период 2015 и 2016 годов"</dc:title>
</cp:coreProperties>
</file>